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09.07.2001 N 28, в которой приведена данная форма, вводится в действие с 15 сентября 2001 года Постановлением Госгортехнадзора РФ от 24.07.2001 N 3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иагно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земных с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пр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НАЛИЗА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ЗЕМНОГО СТАЛЬНОГО ГАЗ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 владелец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кладки газопровод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газопровод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ротяженность _______ м, рабочее давление __________ 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рас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ции: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А ВОЗМОЖНОГО ПОДКЛЮЧЕНИЯ КОНТАК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ИТЕЛЬНЫХ ПРИ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59"/>
        <w:gridCol w:w="5536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(ПК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становки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марка) оборудования   </w:t>
              <w:br/>
              <w:t xml:space="preserve">газопровода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ДЛЯ ПРИБОРОВ БЕСКОНТАКТНОГО ИЗМЕР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2700"/>
        <w:gridCol w:w="2700"/>
      </w:tblGrid>
      <w:tr>
        <w:trPr>
          <w:trHeight w:val="36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ие участка на </w:t>
              <w:br/>
              <w:t xml:space="preserve">карте - схеме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и толщина </w:t>
              <w:br/>
              <w:t xml:space="preserve">стенки труб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ый  </w:t>
              <w:br/>
              <w:t xml:space="preserve">поворот, град.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, м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"Диаметр и толщина стенки труб" заполняется, если газопровод построен из труб разных геометрических разме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СЕЧЕНИЕ С ИСКУССТВЕННЫМИ И ЕСТЕСТВЕННЫМИ ПРЕГРАД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5"/>
        <w:gridCol w:w="3375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характеристика  </w:t>
              <w:br/>
              <w:t xml:space="preserve">пересекающей (параллельной)   </w:t>
              <w:br/>
              <w:t xml:space="preserve">преграды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ие по карте - схеме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, м    </w:t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ГРУ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834"/>
        <w:gridCol w:w="2971"/>
        <w:gridCol w:w="1754"/>
      </w:tblGrid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ложение по карте - схеме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или тип грунта </w:t>
              <w:br/>
              <w:t xml:space="preserve">по ГОСТ 25100-95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озионная</w:t>
              <w:br/>
              <w:t xml:space="preserve">актив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, м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А ЭЛЕКТРОХИМИЧЕСКОЙ ЗАЩ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349"/>
        <w:gridCol w:w="2161"/>
        <w:gridCol w:w="945"/>
        <w:gridCol w:w="2429"/>
      </w:tblGrid>
      <w:tr>
        <w:trPr>
          <w:trHeight w:val="48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на действия</w:t>
              <w:br/>
              <w:t xml:space="preserve">катодной  </w:t>
              <w:br/>
              <w:t xml:space="preserve">установки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величины   </w:t>
              <w:br/>
              <w:t xml:space="preserve">защитного потенциала от </w:t>
              <w:br/>
              <w:t xml:space="preserve">требуемых по стандарт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отключ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П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ПК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П N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В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НАЛИЗЕ РЕМОНТНЫХ И ПРОФИЛАКТИЧЕСКИ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4"/>
        <w:gridCol w:w="4456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сположения   </w:t>
              <w:br/>
              <w:t xml:space="preserve">по карте - схеме, ПК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повреждений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лиз про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1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Федеральный горный и промышленный надзор России</dc:creator>
  <dc:description/>
  <dc:language>en-US</dc:language>
  <cp:lastModifiedBy/>
  <dcterms:modified xsi:type="dcterms:W3CDTF">2011-10-30T05:26:00Z</dcterms:modified>
  <cp:revision>2</cp:revision>
  <dc:subject>Акт</dc:subject>
  <dc:title>Акт анализа технической документации подземного стального газопровод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