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АПРОБ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пределении сортовых и посев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мян сельскохозяйственных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елекционера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еменовода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агронома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апробация посевов (посадок)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звание 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на полях (участках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посадочного материал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ре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апробац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вание сорта (линии)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посадки ______________________________ площадью 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деление, поле,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рт (линия) выведен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селекцио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Глазомерная  оценка  засоренности  посадки  сорняками  (по  шка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жидаемый выход черенков (корневищ с 1 га)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аза развития растений в момент апробаци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апроб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945"/>
        <w:gridCol w:w="945"/>
        <w:gridCol w:w="1484"/>
        <w:gridCol w:w="1215"/>
        <w:gridCol w:w="1216"/>
        <w:gridCol w:w="1483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 </w:t>
              <w:br/>
              <w:t>(квартал),</w:t>
              <w:br/>
              <w:t xml:space="preserve">год       </w:t>
              <w:br/>
              <w:t xml:space="preserve">посадк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>участка,</w:t>
              <w:br/>
              <w:t xml:space="preserve">г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шт.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мотрено кустов,</w:t>
              <w:br/>
              <w:t xml:space="preserve">шт.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овая</w:t>
              <w:br/>
              <w:t>чистота,</w:t>
              <w:br/>
              <w:t xml:space="preserve">%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 xml:space="preserve">поражения </w:t>
              <w:br/>
              <w:t>болезнями,</w:t>
              <w:br/>
              <w:t xml:space="preserve">балл, %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 xml:space="preserve">основного </w:t>
              <w:br/>
              <w:t xml:space="preserve">сорт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си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ключение комиссии о признании посадк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собые замечания и предложения комисс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ЗАО «Юринформ В»</dc:creator>
  <dc:description/>
  <dc:language>en-US</dc:language>
  <cp:lastModifiedBy/>
  <dcterms:modified xsi:type="dcterms:W3CDTF">2011-10-30T05:26:00Z</dcterms:modified>
  <cp:revision>2</cp:revision>
  <dc:subject>Акт</dc:subject>
  <dc:title>Акт апробации (определение сортовых и посевных качеств семян сельскохозяйственных раст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