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10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о-спас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й, спасателе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подготовке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едатель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ттест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ответ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проведение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КТ АТТЕСТАЦИИ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период с "___"________ 199_ г. по "___"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звание, номер и дата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 проведении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работы, должност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то работы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есто работы, 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ела первичную (периодическую, повторную) аттес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как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аварийно-спасательного формиро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  аттестации  установлено  (отражается  общая 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аварийно-спасательного формирования; предназначение по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;  характеристика оснащения;  характеристика квалификации 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а;  характеристика размещения; мобильность подразделения; 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в межаттестационный период)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ультат аттест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ч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изложенного комиссия пришла к следующему выводу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АС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яет предъявленным  требованиям  и аттестуется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исково-спасательных и аварийно-восстановительных раб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ечень видов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8</Characters>
  <CharactersWithSpaces>2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Государственный комитет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26:00Z</dcterms:modified>
  <cp:revision>2</cp:revision>
  <dc:subject>Акт</dc:subject>
  <dc:title>Акт аттестации аварийно-спасательных формирований, спасателей и образовательных учреждений по их подгото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