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ов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9 г. N ЦВ-6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УНКТА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АГОНОВ СТАНЦИИ 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"__" 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оценки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2</Characters>
  <CharactersWithSpaces>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26:00Z</dcterms:modified>
  <cp:revision>2</cp:revision>
  <dc:subject>Акт</dc:subject>
  <dc:title>Акт аттестации пункта технического обслуживания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