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в системе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ражданской авиации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разец акта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дующего на аккредитацию в качеств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органа по серт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тра по сертификации, испытательной лаборатории (цент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истеме сертификации в гражданской авиации в период с 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по __ __________ 200_ г. на основан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, дата и номер документа о проведении 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мисс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 место рабо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его аккредитации в качеств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ргана по серт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тра по сертификации, испытательной лаборатории (цент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с требованиями  Системы  сертификации  в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рке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  Статус,    организационная   структура,    административ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иненность,   финансовая   деятельность,   система   оплаты  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Область  аккредитации,  компетентность  в заявленн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 Квалификация  и опыт  работы  персонала,   экспертов,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ышения квалификации персон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Обеспеченность  нормативными и организационно - метод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Взаимодействие субъекта аккредитации с другими организация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замечания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_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.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_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___________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изации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яв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3</Characters>
  <CharactersWithSpaces>3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Министерство транспорта Российской Федерации~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5:26:00Z</dcterms:modified>
  <cp:revision>2</cp:revision>
  <dc:subject>Акт</dc:subject>
  <dc:title>Акт аттестации соответствия фактического состояния субъекта аккредитации требованиям СС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