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проведению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по вопросам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, прав собствен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ттестационной комиссии к протокол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ттестационная  комиссия  Министерства 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в  составе:   В.И.  Маханева, Е.К. Комаров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.Е.  Ляпуновой, Т.С.  Веретельник, И.В. Коханого, М.А.  Кокор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.В.   Тимофеевой   составила  настоящий   акт  о   том,  что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  проведения    аттестации    принято    решение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подготовленности (неподготовлен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лучения  аттестата  аккредитации  на  территории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комиссии:  _______________   (В.И. Махан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:         _______________   (Е.К. Комар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  (В.Е. Ляпун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  (Т.С. Верете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  (И.В. Коха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  (М.А. Кокор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кретарь комиссии:     _______________   (Е.В. Тимофее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2</Characters>
  <CharactersWithSpaces>1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5:26:00Z</dcterms:modified>
  <cp:revision>2</cp:revision>
  <dc:subject>Акт</dc:subject>
  <dc:title>Акт аттестационной комиссии о принятом решен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