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монтажа и передачи на склад аккумулятор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ъятых из изделий узлов и деталей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рагоценные метал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79"/>
        <w:gridCol w:w="1756"/>
        <w:gridCol w:w="1619"/>
        <w:gridCol w:w="1620"/>
        <w:gridCol w:w="1621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делия,  </w:t>
              <w:br/>
              <w:t xml:space="preserve">заводской </w:t>
              <w:br/>
              <w:t xml:space="preserve">номер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талей,  </w:t>
              <w:br/>
              <w:t xml:space="preserve">содержащих </w:t>
              <w:br/>
              <w:t xml:space="preserve">драгоценные </w:t>
              <w:br/>
              <w:t xml:space="preserve">металлы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еталей,  </w:t>
              <w:br/>
              <w:t xml:space="preserve">содержащих </w:t>
              <w:br/>
              <w:t>драгоценные</w:t>
              <w:br/>
              <w:t xml:space="preserve">металл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нетто </w:t>
              <w:br/>
              <w:t xml:space="preserve">деталей,  </w:t>
              <w:br/>
              <w:t xml:space="preserve">содержащих </w:t>
              <w:br/>
              <w:t>драгоценные</w:t>
              <w:br/>
              <w:t xml:space="preserve">металлы  </w:t>
              <w:br/>
              <w:t xml:space="preserve">(гр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вес </w:t>
              <w:br/>
              <w:t>драгоценных</w:t>
              <w:br/>
              <w:t>металлов по</w:t>
              <w:br/>
              <w:t xml:space="preserve">паспорту  </w:t>
              <w:br/>
              <w:t xml:space="preserve">изделия  </w:t>
              <w:br/>
              <w:t xml:space="preserve">(гр.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ценности принял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5:28:00Z</dcterms:modified>
  <cp:revision>2</cp:revision>
  <dc:subject>Акт</dc:subject>
  <dc:title>Акт демонтажа и передачи на склад аккумуляторов, а также изъятых из изделий узлов и деталей, содержащих драгоценные металлы в Федеральной службе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