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МОНТАЖА И ПЕРЕДАЧИ НА СКЛАД ИЗЪЯТЫХ ИЗ ИЗДЕЛИЙ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ДЕТАЛЕЙ, СОДЕРЖАЩИХ ДРАГОЦЕННЫЕ МЕТАЛ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наркоконтро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1"/>
        <w:gridCol w:w="1755"/>
        <w:gridCol w:w="1619"/>
        <w:gridCol w:w="1620"/>
        <w:gridCol w:w="1891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делия,  </w:t>
              <w:br/>
              <w:t xml:space="preserve">заводской  </w:t>
              <w:br/>
              <w:t xml:space="preserve">номер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талей,  </w:t>
              <w:br/>
              <w:t xml:space="preserve">содержащих </w:t>
              <w:br/>
              <w:t xml:space="preserve">драгоценные </w:t>
              <w:br/>
              <w:t xml:space="preserve">металлы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еталей,  </w:t>
              <w:br/>
              <w:t xml:space="preserve">содержащих </w:t>
              <w:br/>
              <w:t>драгоценные</w:t>
              <w:br/>
              <w:t xml:space="preserve">металл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нетто </w:t>
              <w:br/>
              <w:t xml:space="preserve">деталей,  </w:t>
              <w:br/>
              <w:t xml:space="preserve">содержащих </w:t>
              <w:br/>
              <w:t>драгоценные</w:t>
              <w:br/>
              <w:t xml:space="preserve">металлы  </w:t>
              <w:br/>
              <w:t xml:space="preserve">(гр.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вес  </w:t>
              <w:br/>
              <w:t xml:space="preserve">драгоценных </w:t>
              <w:br/>
              <w:t xml:space="preserve">металлов по </w:t>
              <w:br/>
              <w:t xml:space="preserve">паспорту   </w:t>
              <w:br/>
              <w:t>изделия (гр.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ценности сдал   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    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)   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ценности принял 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    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)   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    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)   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    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)   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28:00Z</dcterms:modified>
  <cp:revision>2</cp:revision>
  <dc:subject>Акт</dc:subject>
  <dc:title>Акт демонтажа и передачи на склад изъятых из изделий узлов и деталей, содержащих драгоценные металл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