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зделий и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драгоценные металл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е камни, сбора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ния и сдачи лома и отходов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МОНТАЖА И ПЕРЕДАЧИ НА СКЛАД ИЗЪЯТЫХ ИЗ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ЗЛОВ И ДЕТАЛЕЙ, СОДЕРЖАЩИХ 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┬───────────┬───────────┬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Год  │Наименова- │Количество │ Вес нетто │Чистый вес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изделия│вы-  │ние деталей│деталей и  │  деталей, │драгоценных │м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. No.   │пуска│и аккумуля-│аккумулято-│содержащих │металлов по │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торов, со- │ров, содер-│драгоценные│паспорту из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держащих   │жащих дра- │металлы, г │делия, г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драгоценные│гоценные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металлы    │металлы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┴───────────┴───────────┴──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ценности принял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демонтажа и передачи на склад изъятых из изделий узлов и деталей, содержащих драгоценные метал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