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09.07.2001 N 28, в которой приведена данная форма, вводится в действие с 15 сентября 2001 года Постановлением Госгортехнадзора РФ от 24.07.2001 N 3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АГНОСТИРОВАНИЯ ТЕХНИЧЕСК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ЗЕМНОГО ГАЗОПРОВОДА БЕЗ ВСКРЫТИЯ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- владелец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кладки газопровод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газопровод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ротяженность ________ м, рабочее давление _________ 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бследования: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1. Выбор техническ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диагност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59"/>
        <w:gridCol w:w="2161"/>
        <w:gridCol w:w="242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ибор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рибор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2. Проверка на герметич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утечек разрабатывается схема участка газопровода с указанием мест утечек с текстовым описанием процесса обнаружения и рекомендаций о методиках и сроках их устранения. При отсутствии утечек в акте об этом делается отмет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3. Оценка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химической 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3.1. Определяется коррозионная агрессивность грунта. Составляется протокол измерений удельного электрического сопротивления гру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ИЗМЕРЕНИЯ УД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ГО СОПРОТИВЛЕНИЯ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025"/>
        <w:gridCol w:w="944"/>
        <w:gridCol w:w="811"/>
        <w:gridCol w:w="810"/>
        <w:gridCol w:w="1214"/>
        <w:gridCol w:w="1080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пункта</w:t>
              <w:br/>
              <w:t xml:space="preserve">изме- </w:t>
              <w:br/>
              <w:t xml:space="preserve">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ункта</w:t>
              <w:br/>
              <w:t xml:space="preserve">изме- </w:t>
              <w:br/>
              <w:t xml:space="preserve">р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грунта по   </w:t>
              <w:br/>
              <w:t xml:space="preserve">ГОСТ 25100-9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ос</w:t>
              <w:br/>
              <w:t>элект-</w:t>
              <w:br/>
              <w:t>родов,</w:t>
              <w:br/>
              <w:t xml:space="preserve">м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пазон</w:t>
              <w:br/>
              <w:t>изме-</w:t>
              <w:br/>
              <w:t>рения</w:t>
              <w:br/>
              <w:t xml:space="preserve">при- </w:t>
              <w:br/>
              <w:t xml:space="preserve">б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-</w:t>
              <w:br/>
              <w:t>зание</w:t>
              <w:br/>
              <w:t xml:space="preserve">при- </w:t>
              <w:br/>
              <w:t>бора,</w:t>
              <w:br/>
              <w:t xml:space="preserve">О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ое</w:t>
              <w:br/>
              <w:t>электри-</w:t>
              <w:br/>
              <w:t xml:space="preserve">ческое  </w:t>
              <w:br/>
              <w:t xml:space="preserve">сопро-  </w:t>
              <w:br/>
              <w:t>тивление</w:t>
              <w:br/>
              <w:t xml:space="preserve">грунта, </w:t>
              <w:br/>
              <w:t xml:space="preserve">Ом x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о- </w:t>
              <w:br/>
              <w:t>зионная</w:t>
              <w:br/>
              <w:t xml:space="preserve">агрес- </w:t>
              <w:br/>
              <w:t xml:space="preserve">сив-   </w:t>
              <w:br/>
              <w:t xml:space="preserve">ность  </w:t>
              <w:br/>
              <w:t xml:space="preserve">грунта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абл. 1 ГОСТ 9.602 определяется коррозионная агрессивность грунта, которая отражается диаграмм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АГРАММА УДЕЛЬНОГО СОПРОТИВЛЕНИЯ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провод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ельное   ┌──┬──┬──┬─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про-  100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вление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нта, 9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м x м  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8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7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6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5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4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3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2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0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0  1  2  3  4  5  6  7  8  9  10 11 12 13 14 15 16 17 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стояние в единицах дл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рте - схеме указываются измеренные защитные потенциалы. В примечании может отмечаться, в каком случае потенциал при измерении изменялся (проходил трамвай...), защищен или незащищен газопровод по всей трассе (по участк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ся измерение потенциала при изменении величины выходного напряжения катодной станции и определяются возможность станции по защите газопровода и запасу мощности, а также качество изоляции по участкам (адрес участка указ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3.2. Определяется наличие блуждающих токов по замерам потенциалов между трубопроводом и электродом сравнения при определении опасности постоянных блуждающих токов. Степень их опасности определяется согласно ГОСТ 9.602. Оформляется протоко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ИЗМЕРЕНИЯ СМЕЩЕНИЯ РАЗНОСТИ ПОТЕНЦ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ТРУБОПРОВОДОМ И ЭЛЕКТРОДОМ СРАВ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ПРЕДЕЛЕНИИ ОПАСНОСТИ БЛУЖДАЮЩИХ ТО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подземного сооружения и пункта измерен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змерения: начало ___________ конец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и N прибора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ИЗМЕРЕНИЙ, М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┬──┬───┬───┬───┬───┬───┬───┬──┬──┬──┬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, мин.  │0 │5 │10 │15 │20 │25 │30 │35 │40│45│50│55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┼──┼──┼─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U       │  │  │ 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изм    │  │  │ 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┼──┼──┼─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ЛЬТА U│  │  │ 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──────┼──┼──┼─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├──┼──┼─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┼──┼──┼─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U       │  │  │ 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изм    │  │  │ 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┼──┼──┼─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ЛЬТА U│  │  │ 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┴──┴──┴───┴───┴───┴───┴───┴───┴──┴──┴──┴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ил ____________________ Проверил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ИЗМЕРЕНИЯ С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НЦИАЛА ТРУБОПРОВОДА ПРИ ОПРЕДЕ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ОГО ВЛИЯНИЯ ПЕРЕМЕННОГО ТО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подземного сооружения и пункта измерен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змерения: начало ______________ конец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и N прибора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ное значение стационарного потенциала вспомогательного электрода ВЭ относительно МЭС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ИЗМЕРЕНИЙ, М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┬──┬──┬───┬───┬───┬───┬───┬──┬──┬──┬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t,  мин.  │0 │5 │10│15 │20 │25 │30 │35 │40│45│50│55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┼──┼──┼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U      │  │  │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зм   │  │  │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┼──┼──┼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ЬТА U│  │  │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┼──┼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├────────┼──┼──┼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┼──┼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U       │  │  │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зм    │  │  │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┼──┼──┼──┼───┼───┼───┼───┼───┼──┼──┼──┼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ЬТА U│  │  │  │   │   │   │   │ 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┴──┴──┴──┴───┴───┴───┴───┴───┴──┴──┴──┴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онтрольная обработка измерен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┬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ло   │    сумма     │   средняя    │       средне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й │  мгновенных  │   величина   │       зна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значений   │              │       смещ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┼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┴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ил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ал ________________ Проверил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ются зоны на газопроводе опасные и не опасные по блуждающим ток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4. Проверка состояния изоля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рте - схеме газопровода отмечаются места сквозных повреждений изоляции с привязкой их к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ся график переходного сопротивления (при наличии бесконтактной приборной техн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ся протокол обнаружения сквозных поврежд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ОБСЛЕДОВАНИЯ ИЗОЛЯЦИОННОГО ПОКРЫ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ПРОВОДА НА КОНТАКТ С ГРУН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375"/>
        <w:gridCol w:w="337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квозного  </w:t>
              <w:br/>
              <w:t xml:space="preserve">повреждения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язка к местности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вреждения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5. Выявление участков газопровода с аномал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а труб (при наличии прибора ИД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ся схема газопровода с нанесением аномалий. Заполняется протокол обследования магнитометрическим приб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ОБСЛЕДОВАНИЯ МАГНИТОМЕТРИЧЕСКИМ ПРИБОРОМ ИД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0"/>
        <w:gridCol w:w="2160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индикатора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язка к местности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овое </w:t>
              <w:br/>
              <w:t xml:space="preserve">знач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 xml:space="preserve">единицы шкалы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"Примечание" указывается протяженность аномалии, наличие помехообразующих сооруж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6. Общие выводы и 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диагностирования без вскрытия делаются общие выводы и предварительное заключение по техническому состоянию газ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ся при необходимости план шурфов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9</Words>
  <Characters>9623</Characters>
  <CharactersWithSpaces>8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ый горный и промышленный надзор России</dc:creator>
  <dc:description/>
  <dc:language>en-US</dc:language>
  <cp:lastModifiedBy/>
  <dcterms:modified xsi:type="dcterms:W3CDTF">2011-10-30T05:28:00Z</dcterms:modified>
  <cp:revision>2</cp:revision>
  <dc:subject>Акт</dc:subject>
  <dc:title>Акт диагностирования технического состояния подземного газопровода без вскрытия грунт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