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документальных (выездны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достоверности сведений о пери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, дающей право на досрочное пенс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 спискам N 1 и 2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О РЕЗУЛЬТАТАМ ПРОВЕРКИ НА ОСНОВЕ ОТДЕЛЬНОГО ЗАПР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ЛЬНОЙ ПРОВЕРКИ СВЕДЕНИЙ О ПЕРИОДАХ РАБОТЫ, Д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АВО НА ДОСРОЧНОЕ ПЕНСИОННОЕ ОБЕСПЕ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КАЧЕСТВ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офессии или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                                     от 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рка проведена специалистами ГУ - Отделения ПФР по г. Москве и Московской области (должности, фамилии, имена, отчества специалистов с указанием территориального Управления) на основании запроса, поступившего от ________ о необходимости (содержание запр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б организации (полное и сокращенное наименование; регистрационный номер в ПФР; идентификационный номер налогоплательщика; юридический и фактический адреса; история о реорганизации и переименованиях, в том числе подразделений, в которых был занят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, подлежащие документальному подтверждению (наличие конкретного производства (структурного подразделения); соответствие наименования профессии (должности) Списку N 1 или Списку N 2; работа в условиях, определенных показателями (факторами); постоянная в течение полного рабочего дня занятость или занятость по фактически отработанному времени; периоды работы в режиме неполной рабочей недели в связи с сокращением объемов производства и другое исходя из содержания запр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представленных организацией документов (должен быть достаточным для подтверждения сведений, изложенных в пункте 3. Если организацией не представлены необходимые документы, в данном перечне указывается конкретный документ и причина его непредст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акие сведения по пункту 3 подтверждены документально (результат работы с представленными документ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кие сведения по пункту 3 остались документально не подтвержденными (результат работы с представленными документ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иоды, не подлежащие включению в стаж, дающий право на досрочное пенсионное обеспечение (даты начала и окончания периодов; содержание периодов (отпуск без сохранения заработной платы, повышение квалификации с отрывом от производства, прогулы и пр.) с указанием даты и номера подтверждающих документов (приказы, распоряжения) или со ссылкой на учетно-отчетные документы: лицевой счет, табель учета рабочего времени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иоды, подлежащие исчислению по фактически отработанному времени при работе в режиме неполной рабочей недели в связи с сокращением объемов производства (даты начала и окончания периодов; даты и номера соответствующих приказов и распоряж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воды (общий: соответствует или не соответствует характер работы застрахованного лица за весь проверяемый период конкретной позиции Списка N 1 (N 2) 1991 г. или профессии (должности, работе), предусмотренной Списками 1956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едложения (о представлении страхователем в двухнедельный срок корректирующих форм СЗВ-1; СЗВ-3; СЗВ-4-1 с учетом результатов по пунктам 7, 8, 9 за периоды после регистрации застрахованного лица в системе обязательного пенсионного страхования; о порядке уточнения сведений в СЗВ-К за периоды до регистрации застрахованного лица в системе обязательного пенсионного страх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рки (число, месяц, 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проверяющих (с расшифровкой подпис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 территориа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актом ознакомлен (подпись руководителя организации с расшифровк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26</Characters>
  <CharactersWithSpaces>3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Отделение Пенсионного фонда Российской Федерации по г. Москве и Московской области</dc:creator>
  <dc:description/>
  <dc:language>en-US</dc:language>
  <cp:lastModifiedBy/>
  <dcterms:modified xsi:type="dcterms:W3CDTF">2011-10-30T05:28:00Z</dcterms:modified>
  <cp:revision>2</cp:revision>
  <dc:subject>Акт</dc:subject>
  <dc:title>Акт документальной проверки сведений о периодах работы, дающей право на досрочное пенсионное обеспечение (по результатам проверки на основе отдельного запроса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