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документальных (выездн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достоверности сведений о пери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, дающей право на досрочное пенс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спискам N 1 и 2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О РЕЗУЛЬТАТАМ ПРОВЕРКИ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ДО 01.01.2002 ПО ФОРМЕ СЗВ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ЛЬНОЙ ПРОВЕРКИ СВЕДЕНИЙ ПО ФОРМЕ СЗВ-К О ПЕРИ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, ДАЮЩЕЙ ПРАВО НА ДОСРОЧНОЕ ПЕНСИОННОЕ ОБЕСП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ТРАХОВАННЫХ ЛИЦ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                                  от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а проведена специалистами ГУ - Отделения ПФР по г. Москве и Московской области (должности, фамилии, имена, отчества специалистов с указанием территориального Управления) с участием специалистов организации (должности, фамилии, имена, отчества специалистов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визиты проверяем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ное наимено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ятое сокращенное наимено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истрационный номер ПФ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дентификационный номер налогоплательщика (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Юридически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Фактически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актные телеф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фика деятельност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едомственная подчин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расль эконом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руктурные подразделения, где имеются работы, профессии и должности, дающие право на досрочное пенсионное обеспе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иоды временного прекращения выпуска продукции подразделениями согласно подпункту 3.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чни рабочих мест, профессий и должностей, представленных организацией (конкретно по каждому период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ведения о реорганизации в целом организации, а также подразделений согласно подпункту 3.3 (историческая справ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личие в организации документов, подтверждающих право застрахованных лиц на досрочное пенсионное обеспечение (если сданы в архив, то конкретно его адрес и номер телефон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именный список застрахованных лиц, в отношении которых проводится настоящая проверка по форме, содержащей следующие реквизиты: фамилия, имя, отчество застрахованного лица, его страховой номер; подразделение, профессия (должность) по трудовой книжке (по форме СЗВ-К) и по Спискам N 1 и 2 (Списки 1991 г. - раздел, подраздел, пункт, позиция; Списки 1956 г. - раздел, подраздел, пункт) - эти реквизиты желательно заполнять самой организации. В случае отказа организации реквизиты заполняются специалистами территориального Управления. Во всех случаях эти реквизиты должны быть заполнены до начала проверки; периоды, не подлежащие включению в стаж, дающий право на досрочное пенсионное обеспечение, занятость постоянная или по фактически отработанному времени; результат проверки (подтверждена или не подтверждена занятость на работах, дающих право на досрочное пенсионное обеспечение) - эти реквизиты заполняются специалистами территориального Управления по результатам проверки (оформляется приложением к 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, подлежащие документальному подтвержд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ответствие производства (структурного подразделения), наименований профессий и должностей Спискам N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а в условиях, определенных показателям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оянная в течение полного рабочего дня занятость или занятость по фактически отработанному времени, в том числе при работе в режиме неполной рабочей недели, в связи с сокращением объе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представленных организацией документов для подтверждения сведений по пункту 4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фессии (должности) застрахованных лиц, право на досрочное пенсионное обеспечение которых подтверждено на основе записей в трудовой книжке (относится к профессиям и должностям, для которых в Списках не предусмотрены показатели условий труда, а в трудовой книжке содержатся сведения о всех юридически значимых фактах (вид производства, наименование структурного подразделения и наименование профессии (должности) соответствуют Спискам N 1 и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кие сведения для одноименных профессий (должностей) в конкретном производстве (структурном подразделении), на отдельных работах подтверждены документа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акие сведения для одноименных профессий (должностей) в конкретном производстве (структурном подразделении), на отдельных работах остались документально не подтвержденн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щие выводы (соответствует или не соответствует характер работ застрахованных лиц одноименных профессий и должностей, занятых в конкретном производстве (структурном подразделении) или на отдельных работах, соответствующей позиции Списка N 1, Списка N 2 1991 года или профессии (должности, работе), предусмотренной разделом, подразделом, пунктом в Списке N 1, Списке N 2 1956 год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до 01.01.19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2 до 01.01.19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иод с 01.01.1997 до 01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дложения и рекомендации (в отношении всех выявленных недостатков и их исправления; возможного представления дополнительных подтверждающих документов; о представлении страхователем в двухнедельный срок корректирующих форм СЗВ-1 и СЗВ-3 за периоды после регистрации застрахованного лица в системе обязательного пенсионного страхования; о порядке уточнения сведений в СЗВ-К за периоды до регистрации застрахованного лица в системе обязательного пенсионного страхования; другое исходя из результатов провер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акту на ____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рки (число, месяц,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проверяющих (с расшифровкой под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территориа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актом ознакомлен (подпись руководителя организации с расшифров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4</Characters>
  <CharactersWithSpaces>5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05:28:00Z</dcterms:modified>
  <cp:revision>2</cp:revision>
  <dc:subject>Акт</dc:subject>
  <dc:title>Акт документальной проверки сведений о периодах работы, дающей право на досрочное пенсионное обеспечение, застрахованных лиц (по результатам проверки сведений по форме № СЗВ-К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