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документальных (выезд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остоверности сведений о пери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дающей право на досрочное пенс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спискам N 1 и 2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О РЕЗУЛЬТАТАМ ПЛАНОВОЙ (ЕЖЕГОДНОЙ)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РОМ ЕГО 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я услов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ОЙ ПРОВЕРКИ СВЕДЕНИЙ О ПЕРИОДАХ РАБОТЫ, 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 НА ДОСРОЧНОЕ ПЕНСИОННОЕ ОБЕСПЕЧЕНИЕ,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 __________________________ З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                                     от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проведена специалистами ГУ - Отделения ПФР по г. Москве и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и, фамилии, имена, отчества специалистов с указанием территориа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лжности, фамилии, имена, отчества специалистов организации, принимающих участие в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визиты проверяем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наименование организации: открытое акционерное общество "Иск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ое сокращенное наименование организации: ОАО "Иск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истрационный номер в ПФР: 087-115-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дентификационный номер налогоплательщика (ИНН): 77180594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Юридический адрес: 109652, Москва, Поречная, 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актический адрес: по юридическо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актные телефоны: 345-99-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фика деятельност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едомственная подчиненность: муниципальная организация (25% акций принадлежат Москомимуществу). Организация зарегистрирована в Московской регистрационной палате 17.01.1997 N 178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расль экономики: машиностроение - литейное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иоды временного прекращения выпуска продукции (простои): за отчетный период (2003 год)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уктурные подразделения, где имеются работы, профессии и должности, дающие право на досрочное пенсионное обеспечение (ДПО), и численность занятых на н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вильный участок, общая численность работников - 20 чел., в том числе имеющих право на ДПО - 5 че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очный участок, общая численность работников - 15 чел., в том числе имеющих право на ДПО - 7 че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убной участок, общая численность работников - 10 чел., в том числе имеющих право на ДПО - 8 ч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ческий участок, общая численность работников - 13 чел., в том числе имеющих право на ДПО - 5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ни производств, работ, профессий и должностей, предусмотренных Списками N 1 и 2, представлялись организацией за 1997-2003 годы. За прошлые годы представлен Перечень за 1995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организация предприятия, изменение его наименования: ОАО "Искра" является правопреемником Московского литейно-механического завода "Искра", созданного в соответствии с приказом Правительства Москвы от 11.03.90 N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личие в организации документов, подтверждающих специальный стаж работников за предыдущие периоды, начиная с 1960 г., их перечень; если они сданы в архив, то куда (почтовые адреса и телефоны): все документы, подтверждающие специальный стаж работников до 1997 года (перечни производств, работ, профессий и должностей; штатные расписания по годам; структура управления; рабочие инструкции; журналы инструктажа по технике безопасности; данные об объемах производства и численности работающих; технологические карты; приказы о приеме, перемещении и увольнении работников; расчетно-оплатные документы; книги общих приказов), находятся в архив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актическая численность работников 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го (чел.) - 200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ом числе: пользующихся правом на досрочное пенсионное обеспечение - 25 чел. (12,5% от общей числ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ль посещения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альная проверка индивидуальных сведений за 2003 год, представленных организацией на работников литейного цеха, занятость которых в соответствии со Списками N 1 и 2 поставлена в зависимость от выполнения определенных работ, по Перечню рабочих мест, наименований профессий и должностей, работникам которых установлено досрочное пенсион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затребованных необходимых све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 наличии литейного производства и его струк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 правильности наименования профессий и должностей, включенных в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 занятости газорезчиков на работах по резке прибылей и литников в горя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 занятости обрубщиков обработкой литья нажд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 занятости огнеупорщиков на ремонте ковшей и печей в горя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 занятости термистов на ручной загрузке и выгрузке горячего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 занятости уборщиков в литейных цехах на уборке отработанной земли в тунн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О занятости водителей погрузчиков транспортировкой расплавленного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 постоянной в течение полного рабочего дня занят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представлен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Штатное расписание литейного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ланировка литейного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лжностные (рабочие)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ряды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Технологические карты в производстве лит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Трудовые кн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Журналы инструктажа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ниги при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Данные (приказы) о закреплении рабочих за определенн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Данные об объемах производства литья за 2003 год (договоры и акты приема-сдачи к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Табели учета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езультаты аттестации рабочих мест, проведенной в 200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Журнал выполненных цеховой службой механика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кие из требуемых в пункте 6 сведений содержатся в представле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сновными видами деятельности, приведенными в уставе, организация вправе производить работы по производству литья. Согласно хозяйственным договорам и актам приема-сдачи к ним в 2003 году производились работы по производству литья. Постоянство этих работ и неснижающиеся объемы следуют из статистики производства. Приказы о переводе литейного цеха (отдельных участков) на работу по сокращенной рабочей неделе не издавались. Наличие структурно выделенных участков, вид и тип применяемого в производстве литья оборудования подтверждены, соответственно, штатным расписанием, планировкой цеха (техпаспортами на оборуд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ость обрубщиков обработкой литья наждаком, термистов на ручной загрузке и выгрузке горячего металла, водителей погрузчиков транспортировкой расплавленного металла подтверждена данными технологических карт, приказов о закреплении рабочих за оборудованием, техпаспортов на оборудование, рабочих нарядов, журналов инструктажа по технике безопасности, результатов аттестации рабочих мест, рабочих инструкций, а также результатами непосредственного посещения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именования профессий в Перечне, поименном списке и в трудовых книжках (кроме уборщиков и чистильщиков) соответствуют наименованиям, приведенным в ЕТКС соответствующе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чне, поименном списке и в трудовых книжках содержатся наименования профессий: "уборщик", "чистильщик отливок" вместо предусмотренных в ЕТКС, выпуск 2: "уборщик в литейных цехах", "чистильщик металла, отливок, изделий и дета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кие сведения остались неподтвержден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 подтверждена постоянная, в течение полного рабочего дня, занятость огнеупорщика на ремонте ковшей и печей в горячем состоянии. По журналу выполненных работ службой механика и ведомостям ремонта огнеупорные работы на ремонте печей в горячем состоянии проводились в 2003 году всего два раза (январь - 5 дней; октябрь - 10 дней). В соответствии с рабочей инструкцией и фактически выполняемыми работами он одновременно занят на обмазке ковшей в , холодном состоянии. Приказ о совмещении профессий в 2003 г. "огнеупорщик" и "обмазчик ковшей" издан 27 декабря 2002 г. N 5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подтверждена постоянная, в течение полного рабочего дня, занятость уборщиков в литейных цехах на уборке отработанной земли в туннеле. В соответствии с рабочими инструкциями и фактически выполняемыми работами согласно проведенной в феврале 2003 г. фотографии рабочего дня уборщики 30% рабочего времени заняты уборкой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подтверждена занятость газорезчиков на работах по резке прибылей и литников в горячем состоянии. Технологические карты на ассортимент литья, произведенного в 2003 году, не содержат данного передела. В соответствии с рабочими нарядами газорезчики были заняты на работах по резке стального лома, прямолинейной и фигурной резке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тдела кадров о назначенных досрочных пенсиях по старости за три предшествующих проверке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работников; наименования их профессий (должностей), даты представления к назначению пенсии и дата назначения пенсии, территориальное Управление ПФР, принявшее решение о назначении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предложений и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недельный срок привести записи в трудовых книжках о наименовании профессий уборщиков и чистильщиков отливок в соответствие с ЕТКС с учетом фактически выполняемых работ (к сведению: в выпуске 2 ЕТКС (часть 1, раздел "Литейные работы") предусмотрены профессии "уборщик в литейных цехах", "чистильщик металла, отливок, изделий и деталей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следующие изменения в Перечень рабочих мест, наименований профессий и должностей, работникам которых установлено досрочное пенсионное обеспечение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неупорщика, отнесенного к позиции 1110100а-15416 Списка N 1 (раздел "Металлообработка", подраздел "Литейное производство"), отнести к позиции 2150100а-15228 Списка N 2 (раздел "Металлообработка", подраздел "Литейное производств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щиков в литейных цехах отнести к позиции 2150100а-19252 Списка N 2 (раздел "Металлообработка", подраздел "Литейное производств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зорезчиков отнести к позиции 23200000-11618 Списка N 2 (раздел "Общие професс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этих измен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недельный срок переутвердить Перечень и внести изменения в поименный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двухнедельный срок представить в территориальное Управление соответствующие корректирующие формы СЗВ-4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рки 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проверяющих (с расшифровкой под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территориа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лен (подпись руководителя организации с расшифро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работодателя с выводами и предложениями проверяющих он подписывает акт и излагает вопросы, с которыми не согласен, оставляя за собой право представления до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ставлении работодателем дополнительных документов специалист по оценке пенсионных прав проводит их камеральную проверку и по результатам оформляет акт камеральной проверки, подписывает его у работодателя и подшивает в наблюдательное дело в качестве дополнения к первоначальному акту (акт плановой прове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проверки достоверности представленных работодателем дополнительных и ранее представленных документов непосредственно организации, проводится дополнительная документальная проверка. При этом акт оформляется в виде дополнения к основ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2</Words>
  <Characters>10852</Characters>
  <CharactersWithSpaces>9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5:28:00Z</dcterms:modified>
  <cp:revision>2</cp:revision>
  <dc:subject>Акт</dc:subject>
  <dc:title>Акт документальной проверки сведений о периодах работы, дающей право на досрочное пенсионное обеспечение, застрахованных лиц (по результатам плановой (ежегодной) проверк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