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льных выезд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му страхованию от несча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нятия мер по их результа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__________ "н/с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УМЕНТАЛЬНОЙ ВЫЕЗДНОЙ ПРОВЕРКИ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ОБЯЗАТЕЛЬНОМУ СОЦИАЛЬНОМУ СТРАХОВАНИЮ ОТ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ЛУЧАЕВ НА ПРОИЗВОДСТВЕ И ПРОФЕССИОНАЛЬНЫХ ЗАБОЛЕ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населенного пункта)                       (дата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стоянного места жительства физического лиц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 Код подчиненност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 КПП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915"/>
        <w:gridCol w:w="2429"/>
        <w:gridCol w:w="1621"/>
        <w:gridCol w:w="121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вид экономической </w:t>
              <w:br/>
              <w:t xml:space="preserve">деятельности         </w:t>
              <w:br/>
              <w:t xml:space="preserve">(код по ОКОНХ/ОКВЭД)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  </w:t>
              <w:br/>
              <w:t>профессионального</w:t>
              <w:br/>
              <w:t xml:space="preserve">риска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трахового </w:t>
              <w:br/>
              <w:t xml:space="preserve">тариф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идка/</w:t>
              <w:br/>
              <w:t>надбавк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6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7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(текущий) счет N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ющие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занимаемые должности уполномоченных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верки должностных лиц,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от _____________ N ________________ проведена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вопросам  начисления,  уплаты  страховых  взносов    на   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е   страхование   от   несчастных   случаев   на   производств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заболеваний и расходования эт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 по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проведена в соответствии с Федеральным законом от 16.07.1999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5-ФЗ  "Об  основах  обязательного  социального  страхования",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от 24.07.1998 N 125-ФЗ  "Об обязательном социальном страхован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х   случаев   на  производстве  и  профессиональных  заболеваний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02.03.2000 N 184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 Правил   начисления,   учета   и   расходования   средст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обязательного  социального страхования от несчастных случ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оизводстве и профессиональных заболеваний" и иными законодательны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правовыми  актами по обязательному социальному страхованию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х случаев на производстве и профессиональных заболе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начата _____________ г., окончена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и   лицами   (руководитель,  главный  бухгалтер    либо  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яющие  их  обязанности)  организации  (обособленного подразделения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емом периоде являл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-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-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ая дата выплаты заработной плат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(уполномоченный) по социальному страховани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имеется, не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ая проверка проводилась с ____________________ по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т ____________________ N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ные  предыдущей  проверкой  недостатки и нарушения устранены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ы), в случае неустранения нарушений указывается их с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ая   ведомость   по   средствам   Фонда   представлена   за  пери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стоящая проверка проведе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етод проведения проверки: сплош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борочный, с указанием на то, какие вопросы проверены сплошным, к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ыборочным мето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проверены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иводится перечень проверенных первичных документов, финанс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ских и организационно-распорядительных документов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говоров гражданско-правового характера, на основа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ились выплаты в пользу работников, на которые начис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носы на обязательное социальное страхование от несчастных случ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оизводстве и профессиональных заболе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верке не представлены &lt;*&gt;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иводится перечень не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ведена провер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 Начисления  страховых взносов  по  установленному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ифу с учетом установленной отделением Фонда скидки (надбав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 Расходов, произведенных страхователем в счет страховых   взносов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социальное страхование от несчастных случаев на производств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заболе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Настоящей проверкой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иводятся документально подтвержденные факты нарушений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числения, уплаты и расходования средств Фонда с обязательными ссыл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нормативные правовые акты или указание на отсутствие таких ф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сего по результатам настоящей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Недоимка в сумме ________________ рублей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еуплаченные страховые взносы в сумме 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 них  в   результате занижения облагаемой базы для начисления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в Фонд в сумме _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асходы, не принятые   к   зачету   в  счет страховых взносов в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Излишне начисленные страховые взносы в Фонд в сумме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 результатам настоящей проверки пред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Уплатить 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имку по страховым взносам в сумме 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и на недоимку по страховым взносам в сумме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недоимки  по  страховым  взносам и пени определяется помесячн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 излишне  перечисленных  страхователем  страховых  взносов, 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отделения (филиала отделения)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 Отразить в бухгалтерском учете и расчетной ведомости   по   сред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 недоимку  по  страховым взносам, в том числе доначисленные страх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ы и не принятые к зачету расх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Привлеч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организации 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разделения)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ветственности за нарушение порядка уплаты страховых взнос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4"/>
        <w:gridCol w:w="2431"/>
        <w:gridCol w:w="431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рушения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штрафа   </w:t>
              <w:br/>
              <w:t xml:space="preserve">(руб.)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одательные акты,     </w:t>
              <w:br/>
              <w:t xml:space="preserve">в соответствии с которыми   </w:t>
              <w:br/>
              <w:t xml:space="preserve">применяется штрафная санкция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Перечислить в доброволь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доимку в сумме ________________ руб. _________ коп. (КБК 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ени в сумме __________________ руб. __________ коп. (КБК ___________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(текущий) счет N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БИК 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штрафные санкции в сумме _________ руб. ______ коп. (КБК ____________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(текущий) счет N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БИК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 Устранит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иводятся предложения проверяющих по устранению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несогласия с фактами, изложенными в настоящем акте проверки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с  выводами  и  предложениями  проверяющего  Вы вправе представи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15 рабочих дней со дня получения настоящего акта 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ые возражения по  указанному  акту в целом  или  по  его  отд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м.  При  этом  Вы  вправе приложить к письменным возражениям и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ый срок передать документы (их заверенные копии)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ность своих возра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уплаты  в  добровольном  порядке  недоимки,  пени и штраф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ым   отделением   Фонда   будет  принято  решение  о  прив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  к ответственности за неисполнение или не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по обязательному социальному страхованию от несчастных случ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изводстве и профессиональных заболе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лиц, проводивших            Подпись      руководителя     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                          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   (наименование организации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) Фонда)                  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изического лица (е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Ф.И.О.)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емпляр                             приложениями      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 с    _______________________     на           ____ 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оличество при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его предста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       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     (Ф.И.О.)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  вправе  участвовать  в  процессе  рассмотрения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проверки  лично  или  через  своего представителя. В этом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 подтвердить  полномочия  представителя, предъявив довер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явка  лица,  в  отношении  которого  проводилась  проверка,  не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ием для рассмотрения материалов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(заместитель) отделением &lt;исполнительный орган фонда&gt;: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неполного представления страхователем документов, связанных с расходованием средств Фон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2</Words>
  <Characters>11518</Characters>
  <CharactersWithSpaces>9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5:28:00Z</dcterms:modified>
  <cp:revision>2</cp:revision>
  <dc:subject>Акт</dc:subject>
  <dc:title>Акт документальной выездной проверки страхователя по обязательному социальному страхованию от несчастных случаев на производстве и профессиональных заболе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