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_____ "с/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ЛЬНОЙ ВЫЕЗДНОЙ ПРОВЕРКИ СТРАХ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НОМУ СОЦИАЛЬ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(обособленного подразделения)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                                   (дата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оведена в соответствии с Федеральным законом от 16 июля 1999 года N 165-ФЗ "Об основах обязательного социального страхования", Федеральным законом от 31 декабря 2002 года N 190-ФЗ "Об обеспечении пособиями по обязательному социальному страхованию граждан, работающих в организациях и у индивидуальных предпринимателей, применяющих специальные налоговые режимы, и некоторых других категорий граждан", Постановлением Правительства Российской Федерации от 5 марта 2003 года N 144 "О порядке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", Положением о Фонде социального страхования Российской Федерации, утвержденным Постановлением Правительства Российской Федерации от 12 февраля 1994 года N 101, федеральными законами о бюджете Фонда на соответствующий год, Налоговым кодексом Российской Федерации и иными законодательными и нормативными правовыми актами по обязательному социальн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сто нахождения организации (филиала, представительства) или место жительства индивидуального предпринимателя, физического лиц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__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(фактический) 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местонахождения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из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д ИФНС России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 __________________________ КПП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ГРН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ид применяемого налогового режима (нужное подчеркнуть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рахователь - плательщик единого социального налога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рахователь - работодатель, применяющий специальный налоговый режим, в том числе уплачивающ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диный сельскохозяйственный налог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диный налог на вмененный доход для отдельных видов деятельности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диный налог для организаций и индивидуальных предпринимателей, перешедших на упрощенную систему налогообложения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рахователь - работодатель, применяющий специальный налоговый режим и уплачивающий в добровольном порядке страховые взносы на обязательное социальное страхование работников на случай временной нетрудоспособности, в связи с материн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оверяющ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ые должности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ведение проверки должностных лиц,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руковод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тделения (филиала отделения) Фонда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по вопросам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ходов на цели обязательного социального страхования, произведенных страхователем - плательщиком единого социального налога в счет начисленного единого социального налога, подлежащего зачислению в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ходов на цели обязательного социального страхования, произведенных страхователем - работодателем, применяющим специальный налоговый режим, в счет средств, полученных от отделения (филиала)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исления и уплаты страховых взносов на обязательное социальное страхование работников на случай временной нетрудоспособности, в связи с материнством и расходов на выплату пособий по временной нетрудоспособности, в связи с материнством, произведенных страхователем - работодателем, применяющим специальный налоговый режим и уплачивающим в добровольном порядке страховые взн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период с _______________ п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верка начата _______________ г., окончена 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остными лицами (руководитель, главный бухгалтер либо лица, исполняющие их обязанности) организации в проверяемом периоде явля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-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еднесписочная численность на "__" ___________ г. ____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тановленная дата выплаты заработной платы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(уполномоченный) по социальному страхован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еется, н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ая проверка проводилась с _________________ п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 ________________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ыявленные предыдущей проверкой недостатки и нарушения устранены (не устранены), в случае неустранения нарушений указывается их с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четная ведомость по средствам Фонда представлена за периоды 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чет по страховым взносам, добровольно уплачиваемым в Фонд (форма - 4а ФСС РФ), представлен в Фонд за периоды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проверка проведе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тод проведения проверки: сплош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борочный, с указанием на то, какие вопросы проверены сплошны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борочным мет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ерены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водится перечень проверенных первич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ово-бухгалтерских и организационно-распорядительных документов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ании которых производились выплаты всех видов пособий, а также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ы по обязательному социальному 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рке не представлены &lt;1&gt;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водится перечень не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неполного представления страхователем документов, связанных с расходованием сред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ведена провер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3.1. Расходов на цели обязательного социального страхования, произведенных страхователем - плательщиком единого социального налога в счет начисленного единого социального налога, подлежащего зачислению в Фонд, либо страхователем - работодателем, применяющим специальный налоговый режим, в счет средств, полученных от отделения (филиала) Фонд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на выплату пособий по обязательному социальному страх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й по временной нетрудоспособности, беременности и р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я женщинам, вставшим на учет в ранние сроки берем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го пособия при рождении ребенка (пособия, назначаемого при усыновлении ребен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го пособия по уходу за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ого пособия на погребение либо возмещения стоимости гарантированного перечня услуг по погреб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дополнительных выходных дней по уходу за детьми-инвалидами и инвалидами с детства до достижения ими возраста 18 лет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на оплату путевок на оздоровление детей работников и иных расходов по обязательному социальному страхованию, предусмотренных бюджетом Фонда на соответствующий год и произведенных в порядке, установленном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3.2. Начисления и уплаты страховых взносов на обязательное социальное страхование работников на случай временной нетрудоспособности, в связи с материнством и расходов на выплату пособий по временной нетрудоспособности, в связи с материнством, произведенных страхователем - работодателем, применяющим специальный налоговый режим и уплачивающим в добровольном порядке страхов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стоящей проверкой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ятся документально подтвержденные расходы,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хователем-плательщиком единого социального налога,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ебований законодательных и иных нормативных правовых а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тельному социальному страхованию либо не под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ми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а основании листков нетрудоспособности, выданных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ядка выдачи медицинскими организациями листков нетрудоспособности &lt;1&gt;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имеется в виду Порядок выдачи медицинскими организациями листков нетрудоспособности, утвержденный Минздравсоцразвития России от 1 августа 2007 года N 5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водятся документально подтвержденные расходы,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ем - работодателем, применяющим специальный налоговый реж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чет средств, полученных от отделения (филиала) Фонда,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й законодательных и иных нормативных правовых а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ному социальному страхованию либо не под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ами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на основании листков нетрудоспособности, выданных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выдачи медицинскими организациями листков нетрудо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ятся документально подтвержденные нарушения порядка начис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латы 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ников на случай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на  выплату пособий по временной нетрудоспособности, в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 произведенные   страхователем - работодателем,  примен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налоговый режим и уплачивающим в добровольном порядке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ы   на   обязательное  социальное  страхование  работников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 нетрудоспособности,   в  связи  с  материнством,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законодательных   и   иных   нормативных   правовых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социальному страхованию либо не подтвержденные документ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а основании листков нетрудоспособности, выданных 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рядка выдачи медицинскими организациями листков нетрудоспособ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 результатам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1. не приняты к зачету расходы, произведенные страхователем - плательщиком единого социального налога, с нарушением требований законодательных и иных нормативных правовых актов по обязательному социальному страхованию либо не подтвержденные документами в установленном порядке, в сумме _____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 г.     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 г.     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и год, в котором произ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ходы, не принятые к зачет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его: ____________________ рублей (приложение N 1 к акту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выплату пособий по обязательному социальному страхованию в сумме _______________ рублей, в том числе по временной нетрудоспособности и по беременности и родам _______________ рублей, из них на основании листков нетрудоспособности, выданных с нарушением Порядка выдачи медицинскими организациями листков нетрудоспособности в сумме ___________ рублей (приложение N 2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лату путевок на оздоровление детей в сумме _______________ рублей (приложение N 3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овлены недоплаты по пособиям в сумм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2. не приняты в счет средств, полученных от отделения (филиала отделения) Фонда, расходы, произведенные страхователем - работодателем, применяющим специальный налоговый режим, с нарушением требований законодательных и иных нормативных правовых актов по обязательному социальному страхованию либо не подтвержденные документами в установленном порядке, в сумме _____________ рублей (приложение N 1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выплату пособий по обязательному социальному страхованию в сумме _____________ рублей, 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временной нетрудоспособности, в части суммы пособия, не превышающей за полный календарный месяц одного минимального размера оплаты труда, установленного федеральным законом, и по беременности и родам в сумме __________ рублей, из них на основании листков нетрудоспособности, выданных с нарушением Порядка выдачи медицинскими организациями листков нетрудоспособности в сумме ______________ рублей (приложение N 2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оплату путевок на оздоровление детей в сумме _______________ рублей (приложение N 3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овлены недоплаты по пособиям в сумм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3. выявлена задолженность за страхователем - работодателем, применяющим специальный налоговый режим и уплачивающим в добровольном порядке страховые взносы в Фонд на обязательное социальное страхование на случай временной нетрудоспособности, в сумме ___________ рублей (приложение N 4 к акту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уплаченные страховые взносы в сумме _____________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 в результате занижения облагаемой базы для начисления страховых взносов в Фонд в сумме 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ринятые к зачету расходы на выплату пособий по временной нетрудоспособности, в связи с материнством, произведенные с нарушением требований законодательных и иных нормативных правовых актов по обязательному социальному страхованию либо не подтвержденные документами в установленном порядке, в сумме __________ рублей (приложение N 1 к акту), из них на основании листков нетрудоспособности, выданных с нарушением Порядка выдачи медицинскими организациями листков нетрудоспособности в сумме _________ рублей (приложение N 2 к ак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овлены недоплаты по пособиям в сумм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 результатам проверки пред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1. страхователю - плательщику единого социального н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разить суммы не принятых к зачету расходов в бухгалтерском учете и расчетной ведомости по средствам Фонда (форма 4-ФСС РФ, раздел I) и представить в территориальный орган ФНС России уточненный расчет по авансовым платежам по единому социаль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извести доплату по неправильно выплаченным пособиям и отразить расходы в расчетной ведомости по средствам Фонда (форма 4-ФСС РФ, раздел I) за период, в котором будет произведена до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2. страхователю - работодателю, применяющему специальный налоговый реж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разить сумму расходов, не принятых в счет средств, полученных от отделения (филиала отделения) Фонда (_________ руб.), в бухгалтер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ить расходы, не принятые в счет средств, полученных от отделения (филиала отделения) Фонда, на банковский счет отделения (филиала отделения)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ести доплату по неправильно выплаченным пособиям и отразить расходы в расчетной ведомости по средствам Фонда (форма 4-ФСС РФ, раздел II) за период, в котором будет произведена до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3. страхователю - работодателю, применяющему специальный налоговый режим и уплачивающему в добровольном порядке страховые взносы на обязательное социальное страхование работников на случай временной нетрудоспособности, в связи с материн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разить сумму не принятых к зачету расходов (_________ руб.) и начисленных страховых взносов (_____________ руб.), в бухгалтерском учете и отчете по страховым взносам, добровольно уплачиваемым в Фонд отдельными категориями страхователей (форма - 4а ФСС РФ, раздел I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ить задолженность по страховым взносам на обязательное социальное страхование работников на случай временной нетрудоспособности в сумме ____________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плаченные страховые взносы в сумме _______________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не принятые к зачету в счет страховых взносов, в сумме ___________ рублей на банковский счет отделения (филиала отделения)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извести доплату по неправильно выплаченным пособиям и отразить расходы в отчете по страховым взносам, добровольно уплачиваемым в Фонд отдельными категориями страхователей (форма - 4а ФСС РФ, раздел I) за период, в котором будет произведена до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устранить  выявленные  нарушения  в  расходовании средств на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водятся предложения проверяющ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с фактами, изложенными в настоящем акте выездной документальной проверки, а также с выводами и предложениями проверяющего Вы вправе представить в течение 15 дней со дня получения настоящего а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или по   его 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Вы  вправе приложить к письменным возражениям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срок передать документы (их заверенные копии)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тделения (филиала        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ения) Фонда)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с ____________________________ приложениям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его 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Ф.И.О.)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 вправе участвовать в процессе рассмотрения материалов указанной проверки лично или через своего представителя. В этом случае необходимо подтвердить полномочия представителя, предъявив доверенность. Неявка лица, в отношении которого проводилась проверка, не является препятствием для рассмотрения материалов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(заместитель) отделением &lt;исполнительный орган фонда&gt;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6</Words>
  <Characters>19569</Characters>
  <CharactersWithSpaces>16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документальной выездной проверки страхователя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