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леплавильном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коменд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ПРОИЗВОДСТВА РЕМОНТНЫХ, СТРОИТЕЛЬНЫХ И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 НА ТЕРРИТОРИИ ДЕЙСТВУЮЩЕ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ХА,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 (цеха, участ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начальник цеха (участк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подрядчика, ответственный за производство работ,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   выделяет   участок,    ограниченный   координа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сей, отметок и No.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на не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руководством технического персонала - представителя подрядч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срок: начало "___"____________, окончание "___"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начала   работ   необходимо   выполнить   следующие 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безопасность проведения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296"/>
        <w:gridCol w:w="2160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/п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ха (участк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представ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а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ый горный и промышленный надзор России</dc:creator>
  <dc:description/>
  <dc:language>en-US</dc:language>
  <cp:lastModifiedBy/>
  <dcterms:modified xsi:type="dcterms:W3CDTF">2011-10-30T05:54:00Z</dcterms:modified>
  <cp:revision>2</cp:revision>
  <dc:subject>Акт</dc:subject>
  <dc:title>Акт-допуск для производства ремонтных, строительных и монтажных работ на территории действующего предприятия (цеха, участк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