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ые нормы и правила, утвержденные Постановлением Госстроя РФ от 23.07.2001 N 80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Без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в строительстве. Часть 1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П 12-03-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ОИЗВОДСТВА СТРОИТЕЛЬНО-МОНТАЖ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                       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действующе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строящегося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, представитель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 подрядчика (субподрядчика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(генподрядчик)  предоставляет  участок (территори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й координа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сей, отметок и номер чер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на не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 руководством  технического персонала - представителя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(субподрядчика) на следующий 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о "__"__________ окончание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 начала  работ  необходимо  выполнить  следующие 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безопасность производства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834"/>
        <w:gridCol w:w="2566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 (генподрядчик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ерального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подрядчика)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При необходимости ведения работ после истеч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настоящего  акта-допуска  необходимо составить акт-допус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с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5:54:00Z</dcterms:modified>
  <cp:revision>2</cp:revision>
  <dc:subject>Акт</dc:subject>
  <dc:title>Акт-допуск для производства строительно-монтажных работ на территории (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