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техники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эксплуатации тепломехан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удования электростан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епловых сет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34.03.201-9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КТ - ДОПУ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ЛЯ ПРОИЗВОДСТВА СТРОИТЕЛЬНО - МОНТА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АБОТ НА ТЕРРИТОРИИ ДЕ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ЕДПРИЯТИЯ (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. ____________                        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предприятия,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ы, нижеподписавшиеся, представитель заказчика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генерального подрядчика (подрядчика),  ответ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роизводство строительно - монтажных (ремонтных  и  др.) 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едставитель      организации,     эксплуатирующей     объек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ые вблизи места производства  строительно  -  монта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емонтных и др.) работ,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настоящий акт о ниже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 (предприятие)    предоставляет    участок   (территорию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ниченный координатам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осей, отметок и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чертеж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производства на нем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 руководством   технического   персонала    -    ответ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я  генерального  подрядчика  (подрядчика) на след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о _____________________, окончание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ата)      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начала  работ  необходимо  выполнить   следующие   мероприят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ивающие безопасность производства работ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3781"/>
        <w:gridCol w:w="1620"/>
      </w:tblGrid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мероприятия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выполнения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нитель</w:t>
            </w:r>
          </w:p>
        </w:tc>
      </w:tr>
      <w:tr>
        <w:trPr>
          <w:trHeight w:val="12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заказчик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ирующей объек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близи места строительно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нтажных (ремон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др.) работ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ген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ядчика (подрядчика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ри необходимости ведения работ после истечения срока действия настоящего акта - допуска необходимо составить акт - допуск на новый срок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1</Words>
  <Characters>2750</Characters>
  <CharactersWithSpaces>23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4:00Z</dcterms:created>
  <dc:creator>Министерство топлива и энергетики Российской Федерации</dc:creator>
  <dc:description/>
  <dc:language>en-US</dc:language>
  <cp:lastModifiedBy/>
  <dcterms:modified xsi:type="dcterms:W3CDTF">2011-10-30T05:54:00Z</dcterms:modified>
  <cp:revision>2</cp:revision>
  <dc:subject>Акт</dc:subject>
  <dc:title>Акт-допуск для производства строительно-монтажных работ на территории действующего предприятия (организ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