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тановке квартирных при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горячей и холодной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ями Талдо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лдом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6 N 205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УСКА В ЭКСПЛУАТАЦИЮ ПРИБОРОВ УЧЕТА ХОЛОДНОЙ И ГОРЯ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ОДЫ У КВАРТИРОСЪ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ден     технический     осмотр       приборов   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квартиросъемщ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 чего  установлено: приборы  учета 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. 5 Руководства по эксплуатации РЭ 4213-200-13215076-9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 учета потребления воды и СНиП 2.04.01.85*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  изложенного    приборы     учета   допуск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ксплуатацию с ____________ по _____________ в следующем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пломбиру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┬───────────────┬───────────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Тип прибора│Заводской номер│Показания прибора│Наличие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│               │</w:t>
      </w:r>
      <w:r>
        <w:rPr/>
        <w:t>на момент допуска│пломбы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┼───────────────┼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           │               │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┼───────────────┼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           │               │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┴───────────────┴─────────────────┴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сть   за    целостность   и    сохранность   плом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 несет квартиросъемщи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момента  подписания  настоящего акта  квартиросъемщик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 договор  на  техническое   обслуживание приборов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специализированной   организацией,   имеющей   соответству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, в том числе и с предприятием ЖК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 приборов  учета  или  их замена производится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осъем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редприятия ЖКХ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, номер телефон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представитель квартиросъем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номер телефон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5</Characters>
  <CharactersWithSpaces>2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Органы местного самоуправления Талдомского района (Московская область)</dc:creator>
  <dc:description/>
  <dc:language>en-US</dc:language>
  <cp:lastModifiedBy/>
  <dcterms:modified xsi:type="dcterms:W3CDTF">2011-10-30T05:28:00Z</dcterms:modified>
  <cp:revision>2</cp:revision>
  <dc:subject>Акт</dc:subject>
  <dc:title>Акт допуска в эксплуатацию приборов учета холодной и горячей воды у квартиросъемщика в Талдом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