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едпол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полетного досмо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76, 1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смотра багажа в отсутствие пассаж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порт __________________________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  настоящий  акт  о  том,  что  на  основании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, инициалы, фамилия лица, 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поряжение о производстве д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свиде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место жительства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место жительства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сутствие пассажира в помещении ______________________ произ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, в к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мещ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 багажа, перевозимого по багажной(ым) бирке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рейсом N _____ из аэропор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эропорт ______________________________ принадлежащего пассаж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изводстве досмотра обнаружены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какие запре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еревозке воздушным транспортом вещества и предметы обнару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что таких веществ и предметов не обнаруж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видетелей 1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инициалы, фамилия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одившего досмотр баг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е  при досмотре багажа опасные грузы, предметы или  ве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гда, кому и с какой целью передан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инициалы, фамилия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явшего изъят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инициалы, фамилия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давшего изъят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транспорта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досмотра багажа в отсутствие пассажи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