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 "К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Палата, отделение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в случаях отгрузки импорт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контейнерах из 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_________________ от 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ова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това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личество грузовых мест, вид т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 экспертизы:  определить количество мест,  загру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ейнер, состояние упаковк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узополуча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тавщик: _______________________ Контракт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заказу В/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анспортные документы (заполняются по заявлению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2969"/>
        <w:gridCol w:w="810"/>
        <w:gridCol w:w="676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/х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я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о-</w:t>
              <w:br/>
              <w:t xml:space="preserve">са-  </w:t>
              <w:br/>
              <w:t>мен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-</w:t>
              <w:br/>
              <w:t>тей-</w:t>
              <w:br/>
              <w:t>не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-</w:t>
              <w:br/>
              <w:t xml:space="preserve">с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-</w:t>
              <w:br/>
              <w:t xml:space="preserve">да   </w:t>
              <w:br/>
              <w:t xml:space="preserve">т/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хода</w:t>
              <w:br/>
              <w:t xml:space="preserve">т/х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Экспертизой установлено: в контейнер N ______ загружен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ол-во мес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│Кол-во│Номера мест,│ Описание упак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мест │значащиес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на маркиров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ке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упакованных, о чем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акт таможенно-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досмотра ____________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рушенной упаковке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фирмы (не имеющей 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к содержимому)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справной упаковке 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фирмы                │      │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в присутствии эксперта опломбирован пломбой(ми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оттиск(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________ экз., из них один экз. влож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, _____ экз. вручены заказчику экспертизы, один перед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Э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 Представител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                                     Зарегистрирован в БТ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5</Characters>
  <CharactersWithSpaces>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(составляется в случаях отгрузки импортных грузов в контейнерах из портов). Форма № 1 «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