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лата,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КТ ЭКСПЕРТИЗЫ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ставляется в случаях, когда претензия постав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 предъя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             от                   198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 Наименование товар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количе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узополучатель _______________ 8. Поставщи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зготовитель това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чет ____________ N _______________ от 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Ж.-д. накл. N _______________ вагон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Экспертизой установле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пия товарного чека N ________ от ______ Заявление 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На товаре поставлен штамп эксперта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 Представители заказ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4. 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ы, указанные в п. 12 настоящего акта, являютс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кспе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БТЭ          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в двух экземплярах получил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4</Characters>
  <CharactersWithSpaces>2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(составляется в случаях, когда претензия поставщику не предъявляется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