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ами ТПП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РГОВО-ПРОМЫШЛЕННАЯ ПАЛАТ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лата,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            Зая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Бухга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КТ ЭКСПЕРТИЗЫ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ставляется на плодоовощную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местах реал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составления ____________ 2. Место составл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составлен экспертом _____ Экспертиза проведена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ей (организ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нование: наряд N ______________ от _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дача экспертиз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В сопроводительных документах имеются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ое средство подано "__" ________ 198_ г. в "__"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выгрузки              "__" ________ 198_ г. в "__"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выгрузки           "__" ________ 198_ г. в "__"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Экспертизой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675"/>
        <w:gridCol w:w="810"/>
        <w:gridCol w:w="675"/>
        <w:gridCol w:w="945"/>
        <w:gridCol w:w="810"/>
        <w:gridCol w:w="675"/>
        <w:gridCol w:w="810"/>
        <w:gridCol w:w="675"/>
        <w:gridCol w:w="675"/>
        <w:gridCol w:w="675"/>
        <w:gridCol w:w="405"/>
        <w:gridCol w:w="405"/>
        <w:gridCol w:w="405"/>
        <w:gridCol w:w="405"/>
        <w:gridCol w:w="405"/>
        <w:gridCol w:w="675"/>
        <w:gridCol w:w="675"/>
        <w:gridCol w:w="941"/>
      </w:tblGrid>
      <w:tr>
        <w:trPr>
          <w:trHeight w:val="240" w:hRule="atLeas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ится по документам</w:t>
              <w:br/>
              <w:t xml:space="preserve">грузоотправителя   </w:t>
            </w:r>
          </w:p>
        </w:tc>
        <w:tc>
          <w:tcPr>
            <w:tcW w:w="102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казалось       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324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о-</w:t>
              <w:br/>
              <w:t>вер-</w:t>
              <w:br/>
              <w:t xml:space="preserve">ки  </w:t>
              <w:br/>
              <w:t xml:space="preserve">ва- </w:t>
              <w:br/>
              <w:t>гона</w:t>
              <w:br/>
              <w:t>пар-</w:t>
              <w:br/>
              <w:t xml:space="preserve">тии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мест </w:t>
            </w:r>
          </w:p>
        </w:tc>
        <w:tc>
          <w:tcPr>
            <w:tcW w:w="35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образец      </w:t>
            </w:r>
          </w:p>
        </w:tc>
        <w:tc>
          <w:tcPr>
            <w:tcW w:w="431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 в % без учета допусков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товара,</w:t>
              <w:br/>
              <w:t>помоло-</w:t>
              <w:br/>
              <w:t xml:space="preserve">гичес- </w:t>
              <w:br/>
              <w:t xml:space="preserve">кие и  </w:t>
              <w:br/>
              <w:t>ботани-</w:t>
              <w:br/>
              <w:t xml:space="preserve">ческие </w:t>
              <w:br/>
              <w:t xml:space="preserve">сорт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  <w:br/>
              <w:t xml:space="preserve">то- </w:t>
              <w:br/>
              <w:t>вар-</w:t>
              <w:br/>
              <w:t xml:space="preserve">ны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мес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брут-</w:t>
              <w:br/>
              <w:t xml:space="preserve">то,  </w:t>
              <w:br/>
              <w:t>нетто</w:t>
              <w:br/>
              <w:t xml:space="preserve">(кг)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6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-</w:t>
              <w:br/>
              <w:t>кумен-</w:t>
              <w:br/>
              <w:t xml:space="preserve">там   </w:t>
              <w:br/>
              <w:t>получ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у </w:t>
              <w:br/>
              <w:t xml:space="preserve">рас- </w:t>
              <w:br/>
              <w:t xml:space="preserve">сор- </w:t>
              <w:br/>
              <w:t>тиро-</w:t>
              <w:br/>
              <w:t xml:space="preserve">вки  </w:t>
            </w:r>
          </w:p>
        </w:tc>
        <w:tc>
          <w:tcPr>
            <w:tcW w:w="5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в кг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-</w:t>
              <w:br/>
              <w:t>нив-</w:t>
              <w:br/>
              <w:t xml:space="preserve">ш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ни-</w:t>
              <w:br/>
              <w:t xml:space="preserve">лые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я </w:t>
              <w:br/>
              <w:t xml:space="preserve">сверх </w:t>
              <w:br/>
              <w:t xml:space="preserve">до-   </w:t>
              <w:br/>
              <w:t xml:space="preserve">пуска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  <w:br/>
              <w:t>ме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-</w:t>
              <w:br/>
              <w:t>ков-</w:t>
              <w:br/>
              <w:t xml:space="preserve">к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>упа-</w:t>
              <w:br/>
              <w:t>ков-</w:t>
              <w:br/>
              <w:t xml:space="preserve">ки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ачество проверено в соответствии с требованиями (ГОСТ,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вешивание проводилось   на   проверенных   весах   клейм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анные удостоверения о качестве N _______ от _____________ БТ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 контракту ____ кг, не соответствует ____ кг бр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 кг, масса ед. упаковк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_____________________   Представители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часы начала проверки     Дата и часы окончания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                      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5. Заключени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 _____________ Зарегистрирован в БТЭ "__"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Ш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в ___ экземплярах получил "__" _________ 198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0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Торгово-промышленная палата СССР</dc:creator>
  <dc:description/>
  <dc:language>en-US</dc:language>
  <cp:lastModifiedBy/>
  <dcterms:modified xsi:type="dcterms:W3CDTF">2011-10-30T05:53:00Z</dcterms:modified>
  <cp:revision>2</cp:revision>
  <dc:subject>Акт</dc:subject>
  <dc:title>Акт экспертизы (составляется на плодоовощную продукцию в местах реализации)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