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лата,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ухгалтер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ЭКСПЕРТИЗЫ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 результатам проверки образцов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назначенных к закупке по импо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составл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кспертиза проведена с участием представителе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700"/>
        <w:gridCol w:w="3646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инициалы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: Наряд N ______________ от ___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экспертизе предъявлен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това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образцо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дача экспертиз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ана, инофирм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/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Экспертизой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755"/>
        <w:gridCol w:w="675"/>
        <w:gridCol w:w="945"/>
        <w:gridCol w:w="108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 вид това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  <w:br/>
              <w:t xml:space="preserve">товар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ику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мечания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                     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бразцов ______________ проверки образц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ключение эксп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 в БТЭ "__" 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без печати недействителе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1</Characters>
  <CharactersWithSpaces>2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Торгово-промышленная палата СССР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(по результатам проверки образцов товаров, предназначенных к закупке по импорту)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