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те,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е и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з и банков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ыбном хозяйст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Управления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комрыболовст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ЭКСПЕРТИЗЫ БАЗЫ (БАНКА)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__________ 200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базы (банка) да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почтовый адрес, телефон 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раткое описание базы (банка) данных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значение, фун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фера применения, используемые ОС, СУБД/ППП, язы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граммирования, сетевое обеспечение, необходимая оператив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внешняя память, наличие аналогов, новизна, ограни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технологическая экспертиза базы (банка) данных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НИЭРХом (наименование, дата и No. протокол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езультаты технологической экспертизы базы (банка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сновные показатели: удобство применения, эффектив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ниверсальность, интеграционные возмо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ключение, рекоменд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заключение, рекомен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предложения по базе (банку) да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ВНИЭРХ                   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4</Characters>
  <CharactersWithSpaces>2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05:53:00Z</dcterms:modified>
  <cp:revision>2</cp:revision>
  <dc:subject>Акт</dc:subject>
  <dc:title>Акт экспертизы базы (банка) данных в рыбном хозяй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