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3 г. No. 106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банкн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нными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(филиал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инности в голов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-кассовые цент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КСПЕРТИЗЫ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Г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 что  "___"__________  20__  г.   на  экспертизу  поступил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мнительный(е) денежный(е) знак(и), принятый(е)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ными  исследованиями  установлено,  что указанный(е)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й(е) знак(и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достоинство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(ы)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меющим(и) признаки подделки/не имеющим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знаков под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составлен на __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провод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ведующий кассой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Центральный банк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денеж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