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_____________________ государственной инспекции 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(определени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, назна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 от "__" ____________ 20__ г. произвел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х изделий (материалов) по квитанции N _________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спертизу были представлен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ислить все представленные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атериал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разрешение экспертизы поставлены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ислить поставленные вопр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кспертизой устано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620"/>
        <w:gridCol w:w="945"/>
        <w:gridCol w:w="2160"/>
        <w:gridCol w:w="8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делий    </w:t>
              <w:br/>
              <w:t xml:space="preserve">(материалов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г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рагоценного  </w:t>
              <w:br/>
              <w:t xml:space="preserve">металла    </w:t>
              <w:br/>
              <w:t xml:space="preserve">(недрагметалл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обное описание изделий  </w:t>
              <w:br/>
              <w:t xml:space="preserve">(материалов), оттисков      </w:t>
              <w:br/>
              <w:t>пробирных клейм и именников,</w:t>
              <w:br/>
              <w:t xml:space="preserve">принадлежность именников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проведена посредством (методом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______ УПК РФ комиссии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_______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финансов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 экспертизы государственной инспекции пробир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