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лата,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ух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ата составления            │2. Место состав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          Наряд N ____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 марка,</w:t>
              <w:br/>
              <w:t xml:space="preserve">артикул, сор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- </w:t>
              <w:br/>
              <w:t xml:space="preserve">вара по доку-  </w:t>
              <w:br/>
              <w:t xml:space="preserve">ментам постав- </w:t>
              <w:br/>
              <w:t xml:space="preserve">щик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купатель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ставщик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Изготовитель товара: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Грузоотправитель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Грузополучатель: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Заказчик экспертизы: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емные и расчетные докуме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4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одписания     </w:t>
              <w:br/>
              <w:t xml:space="preserve">договора поставки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закупки товара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андар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ехуслов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        N 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е документы получателя това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вызове представителя поставщика (изготовителя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в соответствии с которыми проводилась эксперти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ранспортные документы: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620"/>
        <w:gridCol w:w="1080"/>
        <w:gridCol w:w="945"/>
        <w:gridCol w:w="1216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аго-</w:t>
              <w:br/>
              <w:t xml:space="preserve">на,  </w:t>
              <w:br/>
              <w:t>суд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отправл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ления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бытия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бывание товара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.</w:t>
              <w:br/>
              <w:t>назна-</w:t>
              <w:br/>
              <w:t xml:space="preserve">ч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клад</w:t>
              <w:br/>
              <w:t xml:space="preserve">покуп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у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ро-  </w:t>
              <w:br/>
              <w:t xml:space="preserve">верк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естонахожде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Условия хран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остояние упаков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Маркировка на упаковке и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провер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Количество товара, взятого для анализа или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Экспертиз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часы начала &lt;*&gt;           Дата и часы оконч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товара ________________ проверки тов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 Представител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 пункта 22 настоящего ак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СПЕРТ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БТЭ "__" 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без печати недействите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асы проставляются в случае проверки скоропортящихся товаров и при выгрузке плодоовощной продукции из транспортных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импортной продук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