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ами ТПП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РГОВО-ПРОМЫШЛЕННАЯ ПАЛАТ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Палата, отделение                  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Бухга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ЭКСПЕРТИЗЫ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составления акта          2. Место составления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кт составлен экспе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ертиза проведена с участием представителе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700"/>
        <w:gridCol w:w="364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инициалы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нование:           Наряд N           от              198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 экспертизе предъ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                 Количество по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дача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859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Наименование первого гру-</w:t>
              <w:br/>
              <w:t xml:space="preserve">зополучателя: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оставщик (страна, инофирма)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Грузоотправитель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Изготовитель товара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Закупочные расчетные и прием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-заказ N              Транс N            Счет-фа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инофирмы N          от                   Контр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ИМП. объед. N        от       N              от        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Приемный акт N        от        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Транспортн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номер транспортного докумен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номер транспортного средств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ста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Условия хранения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остояние упаковк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Маркировка на упаковке и тов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Кол. товара, взятого для анализа или 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7. Экспертизой установле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215"/>
        <w:gridCol w:w="674"/>
        <w:gridCol w:w="676"/>
        <w:gridCol w:w="810"/>
        <w:gridCol w:w="675"/>
        <w:gridCol w:w="405"/>
        <w:gridCol w:w="405"/>
        <w:gridCol w:w="945"/>
        <w:gridCol w:w="944"/>
        <w:gridCol w:w="405"/>
        <w:gridCol w:w="405"/>
        <w:gridCol w:w="1215"/>
        <w:gridCol w:w="1080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овара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мест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ится по документам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КАЗАЛО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-  </w:t>
              <w:br/>
              <w:t>тику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р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>дефек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я </w:t>
              <w:br/>
              <w:t>качест-</w:t>
              <w:br/>
              <w:t xml:space="preserve">ва в   </w:t>
              <w:br/>
              <w:t>процен-</w:t>
              <w:br/>
              <w:t xml:space="preserve">тах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часы начала проверк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часы окончания проверк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8. Заключение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анных пункта 17 настоящего акт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 в БТ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"__" 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без печати недействителе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2</Characters>
  <CharactersWithSpaces>3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Торгово-промышленная палата СССР</dc:creator>
  <dc:description/>
  <dc:language>en-US</dc:language>
  <cp:lastModifiedBy/>
  <dcterms:modified xsi:type="dcterms:W3CDTF">2011-10-30T05:53:00Z</dcterms:modified>
  <cp:revision>2</cp:revision>
  <dc:subject>Акт</dc:subject>
  <dc:title>Акт экспертизы импортной продукци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