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объемов, сро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и условий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му страхова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кт экспертизы качества медицинской помощи (целев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ом качества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ру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направивш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е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вод для проверки - жалоба, претенз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  целевая   экспертиза   качества  медицинской  помощи  с  це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ия нарушений прав застрахованного лица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N полиса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абот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оказания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медицинской организации,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лечащего врач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ая документация (история болезни, амбулаторная к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оказания медицинской помощ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 201_ г. по "__" 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, установленный медицинской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товится на основании экспертного заключения - Приложение к акту 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качества медицинской помощ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е дефекты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плачиваемых (койко-дней, пациенто-дней, посещен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итогам  проверки  проведен  разбор  данного   случая   с   руково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эксперта качества медицинской помощ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едставителя страховой медицинской  организации  (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обязательного медицинского страхования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едставителя медицинской организа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экспертизы ознакомлен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 главного врач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ставляется в двух экземпляр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299</Characters>
  <CharactersWithSpaces>2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20:21:00Z</dcterms:modified>
  <cp:revision>2</cp:revision>
  <dc:subject>Акт</dc:subject>
  <dc:title>Акт экспертизы качества медицинской помощи (целево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