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актов при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от 18.06.2003 No.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ГУ-1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____ Перевозч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на основании доверенности от "__"_____ ____ г. за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ведена по заявке ______ от "__"_____ ____ г. за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ледующих представи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971"/>
        <w:gridCol w:w="4725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отчество     </w:t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ъект эксперти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701"/>
        <w:gridCol w:w="2565"/>
        <w:gridCol w:w="1620"/>
        <w:gridCol w:w="1215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отправ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агона    </w:t>
              <w:br/>
              <w:t xml:space="preserve">или контейнер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чи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пр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бытия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именование груза (марка, сорт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Количество, вес полученного гру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Количество предъявленного к экспертизе груз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ь экспертиз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олучателя груза и его 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отправителя груза и его 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чета, фактуры, накладные, спецификации поставщи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Место нахождения груза, условия хранения и в каком виде предъя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эксперт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ответствие груза ГОСТу и ТУ погрузки и крепления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Соответствие  тары,  маркировки,  а  также  внешней упаковк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у, ТУ погрузки и крепления груз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личество осмотренного экспертом груз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и осмотре предъявленной партии груза оказало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змер уцен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тоимость восстановл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полнительные вопросы сторон эксперт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 Отбор  образцов:   дата  отбора,  номер  ГОСТа,  тех.условий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которыми отобрана проба,  количество груза, взят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 или лабораторного анализ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Результаты лабораторного анали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Документы, прилагаемые к акт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данных  пункта 10 настоящего акта и результатов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установлено,   что  причиной  (порчи,   повреждения) 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_________ Перевозч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                      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, подпись                   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участвовавшие в экспертиз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луча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.и.о.,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3</Characters>
  <CharactersWithSpaces>5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определения причин недостачи, порчи или повреждения груза и размера причиненного ущерба в день проведения экспертизы. Форма № ГУ-1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