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Палата, отделение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Бухга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ЭКСПЕРТИЗЫ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____________ 2. Место составл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иза проведена с участием представи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: наряд N _________________ от 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экспертизе предъявлено: наименование това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_____________ количество по документа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дача экспертиз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именование первого грузополуча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ставщик (страна, инофирм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рузоотправ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зготовитель това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купочные, расчетные и приемные докумен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 (наряд) N ______________ Транс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инофирмы N _____________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ранспортные докумен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омер транспортного докумен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номер транспортного сред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ав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словия хранения това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остояние упаковки това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Маркировка на упаковке и товар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оличество товара, взятого для анализа или образц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Экспертизой установле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часы начала              Дата и часы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товара _______________ проверки това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_ Представите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8. Заключен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 пункта 17 настоящего акт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кспер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регистрирован в БТЭ "__" 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без печати недействителе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499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Торгово-промышленная палата СССР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отечественной продук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