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рта 2005 г. N 1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ИЗЫ СЧЕТА ЗА ЛЕКАРСТВЕН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ПУЩЕННЫЕ ПРИ ОКАЗАНИИ ДОПОЛНИТЕЛЬНОЙ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ЦИНСКОЙ ПОМОЩИ ОТДЕЛЬНЫМ КАТЕГОРИЯМ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ЮЩИХ ПРАВО НА ПОЛУЧ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здравоохранения провел экспертизу счета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и счета-фактуры N 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естра   персонифицированного   учета   рецеп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средств,  отпущенных  при  оказании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 медицинской   помощи  отдельным  категориям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право  на  получение  государственной  социальн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,    полученных   от   Фармацевтическ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за период с _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денной экспертизы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о к оплате ________ рецептов на сумму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к оплате ________ рецептов на сумму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оплачено ________ рецептов на сумму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цам,  не  включенным  в  региональный сегмент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  лиц,  имеющих   право   на   получение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помощи, - ________ рецептов на сумму 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входящих в Перечень ЛС - ________ рецептов на сумм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 рецептам,   оформленным  с  нарушением 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, - ________ рецептов на сумму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рецептам с истекшим сроком действия - __________ рецеп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рецепту неустановленного образца - _________ рецеп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рецептам врачей (фельдшеров), не имеющих право на вы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ых рецептов, - ________ рецептов на сумму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рецептам  врачей  (фельдшеров) 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 не имеющих  право  на  выписку  льготных  рецепто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ецептов на сумму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                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здравоохранения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фарм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 /        ___________________/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Департамент здравоохранения г. Москвы</dc:creator>
  <dc:description/>
  <dc:language>en-US</dc:language>
  <cp:lastModifiedBy/>
  <dcterms:modified xsi:type="dcterms:W3CDTF">2011-10-30T05:54:00Z</dcterms:modified>
  <cp:revision>2</cp:revision>
  <dc:subject>Акт</dc:subject>
  <dc:title>Акт экспертизы счета за лекарственные средства, отпущенные при оказании дополнительной бесплатной медицинской помощи отдельным категориям граждан, имеющих право на получение государственной социаль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