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и реестров аптеч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ая акционерная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компания                                Директор ДСЛО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О "МАКС"                              ______________ Н.Г. Кам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МА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течное предприятие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П Гомеопатическая аптека N 5        Директор аптеч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Ганнеман"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______199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ОДНЫХ РЕЕСТРОВ, РЕЕСТРОВ РЕЦЕП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ЗЫ ДАННЫХ И ПОДЛИННЫХ БЛАНКОВ ЛЬГОТНЫХ РЕЦЕП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ЕРИОД С _______ Г. ПО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ЗАО "МАКС"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Аптеки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долж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комиссия провела экспертизу данных, на основании которой сформирован счет за период с _________ г. по _______ г., на соответствие ее сводным реестрам и подлинным бланкам льготных рецеп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за данных содержит электронные копии льготных рецептов на лекарственные средства, отпущенные с __________ г. по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зультате экспертизы выявлены льготные рецепты, не подлежащие оплате в связи с нарушением порядка отпуска лекарственных средств (Временное положение о порядке бесплатного и льготного отпуска лекарственных средств и изделий медицинского назначения в Москве, утвержденное распоряжением Мэра от 2 июля 1996 года N 43/1-Р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ЦЕПТЫ ИНОГОРОДНИХ ЛЕЧЕБНО - ПРОФИЛАКТИЧЕСКИХ УЧРЕ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цепты, по которым лекарственные средства, включенные в Перечень, отпущены населению, не относящемуся к категориям 01, 02, 04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ецепты, по которым отпущены лекарственные средства, не включенные в Перечень лекарственных средств, отпускаемых по рецептам врачей бесплатно или со скидкой в Москве (далее Перечень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цепты (на лекарственные средства, включенные в Перечень) с просроченным сроком действ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иск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цепты (на лекарственные средства, включенные в Перечень), имеющие дубли в базе да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215"/>
        <w:gridCol w:w="445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РЕЦЕПТЫ ЛЕЧЕБНО-ПРОФИЛАКТИЧЕСКИХ УЧРЕЖДЕНИЙ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КЛЮЧЕННЫХ В ПЕРЕЧЕНЬ ЛП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ецепты на лекарственные средства, включенные в Перечень, отпущенные населению, не относящемуся к категории 01, 02, 04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ецепты на лекарственные средства, не включенные в Перечень и не имеющие записи, подтверждающей решение комиссии о назначении лекарственного средства (подпись руководителя ЛПУ, дата и круглая печать на оборотной стороне рецепта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ецепты (на лекарственные средства, включенные в Перечень) с просроченным сроком действ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иск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ецепты (на лекарственные средства, включенные в Перечень), имеющие дубли в базе да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215"/>
        <w:gridCol w:w="445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ецепты на лекарственные средства, включенные в Перечень, содержащие реквизиты, несвойственные или несоответствующие утвержденной форме рецеп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215"/>
        <w:gridCol w:w="445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РЕЦЕПТЫ ЛЕЧЕБНО-ПРОФИЛАКТИЧЕСКИХ УЧРЕЖДЕНИЙ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Х В ПЕРЕЧЕНЬ ЛП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Рецепты на лекарственные средства, не включенные в Перечень и не имеющие записи, подтверждающей решение комиссии о назначении лекарственного средства (подпись руководителя ЛПУ), дата и круглая печать на оборотной стороне рецепта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ецепты (на лекарственные средства, включенные в Перечень) с просроченным сроком действ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0"/>
        <w:gridCol w:w="1215"/>
        <w:gridCol w:w="21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иски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ецепты (на лекарственные средства, включенные в Перечень), имеющие дубли в базе данн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215"/>
        <w:gridCol w:w="4454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Рецепты на лекарственные средства, включенные в Перечень, содержащие реквизиты, несвойственные или несоответствующие утвержденной форме рецеп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215"/>
        <w:gridCol w:w="445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цепт серия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ЭЛЕКТРОННЫЕ КОПИИ РЕЦЕПТОВ, НЕ ПОДДАЮЩИЕСЯ ИДЕНТИФИК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215"/>
        <w:gridCol w:w="445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цепт серия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от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сумму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отказа в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ен счет N _______ на сумму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 подлежат компенсации расходы по отпуск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 льготным рецептам на сум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к оплат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  в  3-х   экземплярах:   1-й   экземпляр   -  апте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-й экземпляр - ЗАО "МАКС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-й экземпляр - Комитет фармации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АПТЕЧНОГО ПРЕДПРИЯТИЯ       ОТ ЗАО "МА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___________________)          (___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5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Комитет фармации г. Москвы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сводных реестров, реестров рецептов, базы данных и подлинных бланков льготных рецеп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