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Палата, отделение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ставляется в случаях полного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ического количества и качества все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проводительным документам ино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___________ от 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___________________ количество по документ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узополуча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тавщик (страна, инофирм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/О _________________________ контрак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гон N ______________ ж.-д. накладная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 N ______________ Счет инофирмы N ______ 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ет ________________ N ____________ от 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Экспертизой установле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 товара ___ Дата окончания проверки товар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                Представите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двух экземплярах получил _______ 198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регистрирован в БТ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(составляется в случаях полного соответствия фактического количества и качества всей партии сопроводительным документам инопоставщика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