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ботки мотивированных от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четам, выставленным МОФОМС в адре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их территориаль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НОЙ ОЦЕНКИ КАЧЕСТВА МЕДИЦИНСК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0 г.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1. Ф.И.О. врача-экспер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ровер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именование ЛПУ, его местонахождение, код ОКП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ключено в территориальную программу ОМС, утвержденную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омер,  дата  счета  по  оплате  медицинских  услуг,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иции в реестре сче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Ф.И.О. больного, дата рождения, адрес регистр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омер и серия полис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омер и серия паспор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омер истории болезн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линический диагно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новного заболевания _______, код по действующей МКБ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путствующег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ложн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Исход заболев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Срок лечения с _____________________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Стоимость лечения по счету N ___ от ______, предъя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му фонду 2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остатейный  состав  тарифа  на  медуслуги,   утвержд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оказания медицинской помощ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Оказана   экстренная,    плановая   (нужное  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ая помощь. В случае оказания плановой медицинской 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, кем направлен пациен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Вид    оказанной    медицинской    помощи:   стационар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мбулаторно-поликлиническая,     дневной     стационар  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Ф.И.О. лечащего врача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Эксперт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374"/>
        <w:gridCol w:w="2431"/>
        <w:gridCol w:w="1754"/>
        <w:gridCol w:w="1621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ы                   </w:t>
              <w:br/>
              <w:t>лечебно-диагностического</w:t>
              <w:br/>
              <w:t xml:space="preserve">процесса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</w:t>
              <w:br/>
              <w:t xml:space="preserve">лечения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ЛПУ </w:t>
              <w:br/>
              <w:t xml:space="preserve">согласно    </w:t>
              <w:br/>
              <w:t>утвержденным</w:t>
              <w:br/>
              <w:t xml:space="preserve">тарифам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й    </w:t>
              <w:br/>
              <w:t xml:space="preserve">перечень   </w:t>
              <w:br/>
              <w:t>недостатков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  <w:br/>
              <w:t xml:space="preserve">и т.д.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Заключение экспе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ы проведения экспертиз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то выявлено в результате экспертиз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экспер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врач ________ (Ф.И.О.)   Эксперт ТФ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(СМО, филиала ТФОМС) 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ст 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5</Characters>
  <CharactersWithSpaces>2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5:54:00Z</dcterms:modified>
  <cp:revision>2</cp:revision>
  <dc:subject>Акт</dc:subject>
  <dc:title>Акт экспертной оценки качества медицинской помощи, оказанной медицинским учреждением гражданам Российской Федерации за пределами территории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