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а кач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а проведения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работающи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09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РТНОЙ ОЦЕНКИ КАЧЕСТ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РОВЕДЕНИЯ ДОПОЛНИТЕЛЬНОЙ ДИСПАНСЕРИЗАЦИИ 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ЛПУ (ОГРН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веряемый период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комисс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щее число проанализированн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ефектурный свод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240"/>
        <w:gridCol w:w="2835"/>
        <w:gridCol w:w="1755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реестру  </w:t>
              <w:br/>
              <w:t xml:space="preserve">счет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медицинских карт   </w:t>
              <w:br/>
              <w:t xml:space="preserve">амбулаторного больно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дефекты </w:t>
              <w:br/>
              <w:t xml:space="preserve">и наруше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выявленны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ое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мерный   вариант   экспертного  заключения:  Признать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 проведения  дополнительной  диспансеризации  незаконченными 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и опл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экспертной  оценки  качества  организации 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 диспансеризации   работающих  граждан  будет  направл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  фонд  ОМС,  орган  государственной  власти  субъект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исполнение   переданных   полномочий   по  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деятельности и по контролю качества оказания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1 (один) экземпляр Акта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ЛП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54:00Z</dcterms:modified>
  <cp:revision>2</cp:revision>
  <dc:subject>Акт</dc:subject>
  <dc:title>Акт экспертной оценки качества организации и проведения дополнительной диспансеризации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