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вгуста 2009 г. N 01И-534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НАДЗОРУ В СФЕРЕ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ЭКСПЕРТНОЙ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ЧЕСТВА ПРОВЕДЕНИЯ ДОПОЛНИТЕЛЬНОЙ ДИСПАНСЕРИЗАЦИ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Управления  Росздравнадзора  по 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"__"  ___________  20__ г. N ___ в период с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20__ г. по "__" _________ 20__ г.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проверка  качества  проведения  дополнительной 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в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реждения здравоохранения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личество   случаев  дополнительной  диспансеризации, по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экспертиза качества ______________ за перио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квартал, полугод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личество  выявленных   некачественных    случаев  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185"/>
        <w:gridCol w:w="4726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ахового полиса пациента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арушения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ое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ные   некачественные   случаи   дополнительной  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 незаконченными  и  не подлежащими оплате из средств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ить   настоящий   Акт   в   территориальный   фонд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страхования  для  решения  вопроса о возмещении в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 сумм,  израсходованных  незаконно  или не по целевому назначению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доходов, полученных от их ис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, 1 экземпляр акта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54:00Z</dcterms:modified>
  <cp:revision>2</cp:revision>
  <dc:subject>Акт</dc:subject>
  <dc:title>Акт экспертной оценки качества проведения дополнительной диспансеризации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