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ного государственного санитарного врача РФ от 21.10.2010 N 133, утвердившее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Г.ОНИЩЕН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анитарный врач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пидемиологического расследования очага инфекционной (паразитар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олезни с установлением причинно-следствен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населенного пункта, объекта, учреждения,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здоровительных учреждений и др.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иод  времени  (дата  начала, дата окончания)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личество пострадавших, в том числе детей до 17-ти л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иагноз заболевших (предварительный, окончательны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минирующие  симптомы  заболеваний  (с  указанием  удельного  в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й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Форма и степень тяжести клинических проявлений (указать число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ыми и среднетяжелыми клиническими формам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Число госпитализированных больных, в какое учрежд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Число  пострадавших и контактных лиц, в материале которых опред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й  возбудитель,  место  и  метод  определения возбудителя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их систем - наименование и производител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раткая характеристика объекта (численность учреждения, раз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, канализация, организация питани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ата  последнего  проведения  плановых  мероприятий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санитарного  законодательства  на объекте (документ, номер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наличия  замечаний  во  время плановой проверки - дата предпис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за выполнением (письменный отчет учреждения, внеплановая пров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олнения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Контингенты,  вовлеченные  в  эпидемический  процесс  (социаль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ная,  половая  структура,  ученики  определенных классов, дети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,  жители  каких  населенных пунктов, больные каких палат, отдел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Динамика   развития  ситуации  (распределение  случаев  по  д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,   выявлений  (обращений),  госпитализации)  (представ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 и графическом изображени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Эпидемиологическая  ситуация  на  территории  (населенный 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 Российской  Федерации)  по  предполагаемой  нозологии  (или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зологий)   в  предшествующий  период  и  по  среднемноголетним  да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емый период времен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Результаты   проведенных   лабораторных   исследований   в 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ого  расследования  по  установлению  причинно-сле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по формированию очага инфекционных и паразитарных болезней (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 наименования,  перечня  и  числа отобранных материалов,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тандартных проб со ссылкой на регламентирующие докумен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486"/>
        <w:gridCol w:w="2025"/>
        <w:gridCol w:w="229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отобранных  </w:t>
              <w:br/>
              <w:t xml:space="preserve">проб (число </w:t>
              <w:br/>
              <w:t>обследованных</w:t>
              <w:br/>
              <w:t xml:space="preserve">лиц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нестандар-</w:t>
              <w:br/>
              <w:t xml:space="preserve">тны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   </w:t>
              <w:br/>
              <w:t xml:space="preserve">возбудитель  </w:t>
              <w:br/>
              <w:t xml:space="preserve">(условно-   </w:t>
              <w:br/>
              <w:t xml:space="preserve">патогенная  </w:t>
              <w:br/>
              <w:t xml:space="preserve">флора, другое </w:t>
              <w:br/>
              <w:t>несоответствие</w:t>
              <w:br/>
              <w:t xml:space="preserve">нормативам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ламентирующий</w:t>
              <w:br/>
              <w:t xml:space="preserve">документ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Эпидемиологический   диагно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.1. Острый или хронический  очаг,  с  единичным или множ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чаями заболева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.2. Возбуд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.3. Источник инфекции (возможный, вероятный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.4. Механизм передачи инфекции, путь (пути) передач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.5. Фактор (факторы, вероятные факторы) передачи инфек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.6.   Проявления   эпидемического  процесса   (клинические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болеваний, стертые, инапарантные, атипичные, носительство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.7.  Наличие специфического иммунитета  у  пострадавших  к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екционной нозологии (привиты, не привиты в связи с чем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.8. Причин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  Нарушения   санитарно-эпидемиологических   правил   на 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и),  выявленные  в  ходе  внеплановых мероприятий 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 требований   санитарного  законодательства  и  способ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ю эпидемического очага (перечислить нарушения и регламент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   Перечень    санитарно-противоэпидемических   (профилактичес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 по   локализации   и   ликвидации   очага,   включая 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 между  различными  учреждениями,  муниципальными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 др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ринятые меры по выявленным нарушениям санитар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подпись                          ФИ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8</Words>
  <Characters>9957</Characters>
  <CharactersWithSpaces>8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21:00Z</dcterms:modified>
  <cp:revision>2</cp:revision>
  <dc:subject>Акт</dc:subject>
  <dc:title>Акт эпидемиологического расследования очага инфекционной (паразитарной) болезни с установлением причинно-следственно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