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эвакуации бесхо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шенного (длительное время 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ющегося) авто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гол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вакуации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автомоби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автомоби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на учет как не эксплуатирующего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автомобиля, видимые поврежде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ятые Комиссией по БДД меры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мисс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 фотографий 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5:53:00Z</dcterms:modified>
  <cp:revision>2</cp:revision>
  <dc:subject>Акт</dc:subject>
  <dc:title>Акт эвакуации бесхозного и брошенного (длительное время не эксплуатирующегося) автомобиля на территории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