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иеме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е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яется в 2 экз.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кз. в вышестоящий                   Начальн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управления УИС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кз. подшивается в дело               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жеквартальной внутренней проверки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но-регистрационной дисцип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 за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чреждения        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 при проверке порядка приема, регистрации 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о преступлениях и происшествиях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о   Книге   регистрации   сообщений   о  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и раз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им приняты решения                 Разрешено в сроки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080"/>
        <w:gridCol w:w="1214"/>
        <w:gridCol w:w="1351"/>
        <w:gridCol w:w="1620"/>
        <w:gridCol w:w="1214"/>
        <w:gridCol w:w="1214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раз- </w:t>
              <w:br/>
              <w:t>реше-</w:t>
              <w:br/>
              <w:t xml:space="preserve">н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о   </w:t>
              <w:br/>
              <w:t>уголов-</w:t>
              <w:br/>
              <w:t xml:space="preserve">ное    </w:t>
              <w:br/>
              <w:t xml:space="preserve">дел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. </w:t>
              <w:br/>
              <w:t xml:space="preserve">в воз- </w:t>
              <w:br/>
              <w:t xml:space="preserve">бужде- </w:t>
              <w:br/>
              <w:t xml:space="preserve">нии  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по под- </w:t>
              <w:br/>
              <w:t xml:space="preserve">следст- </w:t>
              <w:br/>
              <w:t>венност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еразре- </w:t>
              <w:br/>
              <w:t xml:space="preserve">шенных   </w:t>
              <w:br/>
              <w:t>заяв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 xml:space="preserve">прокурору </w:t>
              <w:br/>
              <w:t>исх. номер,</w:t>
              <w:br/>
              <w:t xml:space="preserve">дата    </w:t>
              <w:br/>
              <w:t>направ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 </w:t>
              <w:br/>
              <w:t>суток до</w:t>
              <w:br/>
              <w:t>10 сут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10</w:t>
              <w:br/>
              <w:t xml:space="preserve">суток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о  Журналу  регистрации  информации   о  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и раз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им приняты решения                 Разрешено в сроки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080"/>
        <w:gridCol w:w="1214"/>
        <w:gridCol w:w="1351"/>
        <w:gridCol w:w="1620"/>
        <w:gridCol w:w="1214"/>
        <w:gridCol w:w="1214"/>
      </w:tblGrid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раз- </w:t>
              <w:br/>
              <w:t>реше-</w:t>
              <w:br/>
              <w:t xml:space="preserve">н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е-</w:t>
              <w:br/>
              <w:t>гистри-</w:t>
              <w:br/>
              <w:t xml:space="preserve">ровано </w:t>
              <w:br/>
              <w:t>в Книгу</w:t>
              <w:br/>
              <w:t>регист-</w:t>
              <w:br/>
              <w:t xml:space="preserve">рации  </w:t>
              <w:br/>
              <w:t>сообще-</w:t>
              <w:br/>
              <w:t xml:space="preserve">ний о  </w:t>
              <w:br/>
              <w:t>престу-</w:t>
              <w:br/>
              <w:t>пл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-</w:t>
              <w:br/>
              <w:t xml:space="preserve">но в  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- </w:t>
              <w:br/>
              <w:t xml:space="preserve">дено    </w:t>
              <w:br/>
              <w:t xml:space="preserve">уголов- </w:t>
              <w:br/>
              <w:t>ное де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списан в </w:t>
              <w:br/>
              <w:t xml:space="preserve">дел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-</w:t>
              <w:br/>
              <w:t>разрешенных</w:t>
              <w:br/>
              <w:t xml:space="preserve">сообщени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 </w:t>
              <w:br/>
              <w:t xml:space="preserve">до 10  </w:t>
              <w:br/>
              <w:t xml:space="preserve">суток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10</w:t>
              <w:br/>
              <w:t xml:space="preserve">суток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проверке выявлены заявления, сообщения о преступл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еререгистрированные   в   Книге   регистрации   сообщ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700"/>
        <w:gridCol w:w="270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регистраци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решение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входящей         </w:t>
              <w:br/>
              <w:t xml:space="preserve">корреспонденции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Книгу  регистрации  сообщений 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  переучету   заявления,   письма   граждан,   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,  организаций,  учреждений,  поступившие  по  почт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усматривается  состав  преступления  или  его  форм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рушение  установленных  сроков  при  проверке 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о сотрудниками УИС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700"/>
        <w:gridCol w:w="270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регистраци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е решение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га регистрации       </w:t>
              <w:br/>
              <w:t xml:space="preserve">сообщений о             </w:t>
              <w:br/>
              <w:t xml:space="preserve">преступлениях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рации      </w:t>
              <w:br/>
              <w:t xml:space="preserve">информации о            </w:t>
              <w:br/>
              <w:t xml:space="preserve">происшествиях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журналу учета отказных материалов зарегистрирова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079"/>
        <w:gridCol w:w="1485"/>
        <w:gridCol w:w="1621"/>
        <w:gridCol w:w="1619"/>
        <w:gridCol w:w="1081"/>
        <w:gridCol w:w="1483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отказных </w:t>
              <w:br/>
              <w:t>материал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- </w:t>
              <w:br/>
              <w:t xml:space="preserve">новле- </w:t>
              <w:br/>
              <w:t>ния вы-</w:t>
              <w:br/>
              <w:t xml:space="preserve">несен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в срок </w:t>
              <w:br/>
              <w:t xml:space="preserve">свыше </w:t>
              <w:br/>
              <w:t xml:space="preserve">10   </w:t>
              <w:br/>
              <w:t xml:space="preserve">суто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- </w:t>
              <w:br/>
              <w:t xml:space="preserve">ления ут- </w:t>
              <w:br/>
              <w:t xml:space="preserve">вержден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</w:t>
              <w:br/>
              <w:t xml:space="preserve">отменено   </w:t>
              <w:br/>
              <w:t>постановле-</w:t>
              <w:br/>
              <w:t xml:space="preserve">ний об от- </w:t>
              <w:br/>
              <w:t>казе в воз-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</w:t>
              <w:br/>
              <w:t xml:space="preserve">уголовных </w:t>
              <w:br/>
              <w:t xml:space="preserve">дел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>лено на</w:t>
              <w:br/>
              <w:t xml:space="preserve">допол- </w:t>
              <w:br/>
              <w:t>нитель-</w:t>
              <w:br/>
              <w:t xml:space="preserve">ную    </w:t>
              <w:br/>
              <w:t xml:space="preserve">про-   </w:t>
              <w:br/>
              <w:t xml:space="preserve">верку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 </w:t>
              <w:br/>
              <w:t xml:space="preserve">по    </w:t>
              <w:br/>
              <w:t xml:space="preserve">материалу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омера  уголовных  дел,  возбужденных  в  связи  с отм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об отказе в возбуждении уголовного дел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891"/>
        <w:gridCol w:w="1349"/>
        <w:gridCol w:w="1621"/>
        <w:gridCol w:w="134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головного</w:t>
              <w:br/>
              <w:t xml:space="preserve">дел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тказного</w:t>
              <w:br/>
              <w:t>материал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работника,  </w:t>
              <w:br/>
              <w:t xml:space="preserve">вынесшего  </w:t>
              <w:br/>
              <w:t>постановление</w:t>
              <w:br/>
              <w:t xml:space="preserve">об отказе в </w:t>
              <w:br/>
              <w:t xml:space="preserve">возбуждении </w:t>
              <w:br/>
              <w:t xml:space="preserve">уголовного  </w:t>
              <w:br/>
              <w:t xml:space="preserve">дел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руководите-</w:t>
              <w:br/>
              <w:t xml:space="preserve">ля, утвер- </w:t>
              <w:br/>
              <w:t xml:space="preserve">дившего    </w:t>
              <w:br/>
              <w:t>постановле-</w:t>
              <w:br/>
              <w:t xml:space="preserve">ние об     </w:t>
              <w:br/>
              <w:t xml:space="preserve">отказе в   </w:t>
              <w:br/>
              <w:t>возбуждении</w:t>
              <w:br/>
              <w:t xml:space="preserve">уг. дел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миссией  проведена  проверка  учетов  с  документ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ми   возможного   поступления  информации  о  со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х   (результат   сверки   оформляется  рапортом 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4"/>
        <w:gridCol w:w="1485"/>
        <w:gridCol w:w="1890"/>
        <w:gridCol w:w="1351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</w:t>
              <w:br/>
              <w:t>и источники</w:t>
              <w:br/>
              <w:t xml:space="preserve">сверок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>проводил</w:t>
              <w:br/>
              <w:t xml:space="preserve">сверку. </w:t>
              <w:b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сверо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</w:t>
              <w:br/>
              <w:t xml:space="preserve">незарегист-  </w:t>
              <w:br/>
              <w:t xml:space="preserve">рированных   </w:t>
              <w:br/>
              <w:t xml:space="preserve">заявлений и  </w:t>
              <w:br/>
              <w:t xml:space="preserve">сообщений о  </w:t>
              <w:br/>
              <w:t>преступления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по </w:t>
              <w:br/>
              <w:t>непоступ-</w:t>
              <w:br/>
              <w:t xml:space="preserve">лению    </w:t>
              <w:br/>
              <w:t>заявл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>уголовных</w:t>
              <w:br/>
              <w:t xml:space="preserve">дел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Результаты  проверки рассмотрены на оперативном совещ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комисс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 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Сотрудники,  допустившие  нарушение, в т.ч. необосн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 в  возбуждении  уголовного  дела,  укрытие  от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 о  преступлении,  явки  с  повинной  и други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-регистрационной дисципли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214"/>
        <w:gridCol w:w="1620"/>
        <w:gridCol w:w="1620"/>
        <w:gridCol w:w="216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\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нарушения </w:t>
              <w:br/>
              <w:t xml:space="preserve">(указать  </w:t>
              <w:br/>
              <w:t xml:space="preserve">конкретно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служебной </w:t>
              <w:br/>
              <w:t xml:space="preserve">проверк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: </w:t>
              <w:br/>
              <w:t xml:space="preserve">дата и номер  </w:t>
              <w:br/>
              <w:t xml:space="preserve">приказа о   </w:t>
              <w:br/>
              <w:t xml:space="preserve">наказании,   </w:t>
              <w:br/>
              <w:t xml:space="preserve">решение    </w:t>
              <w:br/>
              <w:t xml:space="preserve">оперативного  </w:t>
              <w:br/>
              <w:t xml:space="preserve">совещания и  </w:t>
              <w:br/>
              <w:t xml:space="preserve">т.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графе 4 указываются номера по Книге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й  о  преступлениях  или  Журналу регистрации информ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х,         рассмотренные         с         нару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процессуального  кодекса  Российской  Федераци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уголовных дел, возбужденных из отказ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 (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 "__" 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1</Characters>
  <CharactersWithSpaces>4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юстиции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ежеквартальной внутренней проверки состояния учетно-регистрационной дисциплины в учреждении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