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КСАЦИИ ОТКАЗА В ДОПУСКЕ В КВАРТИ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ГУ ДКР по АО/ГУ "Жилкооперация" ________________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 надзора   и   контроля  проведения    строительных 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ом _______________________ по комплексному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, расположенного по адресу: Москва, _____________,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(ей) Генподрядчик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вшего(ших) на основании доверенности N _____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эксплуатирующей организации "____" _____________, установ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жильцы квартиры N _____________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т проведению строительных работ в квартире, а именн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ываются действия жильц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и) ГУ ДКР по ЮАО/ГУ "Жилкооперация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и) Генподрядчика 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 организации "__" 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53:00Z</dcterms:modified>
  <cp:revision>2</cp:revision>
  <dc:subject>Акт</dc:subject>
  <dc:title>Акт фиксации отказа в допуске в квартиру для проведения ремонтных работ в рамках государственного контракта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