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ТОВЫЕ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ОСТЫ, ПУТЕПРОВОДЫ, ЭСТАКАД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ЕОДЕЗИЧЕСКОЙ ПРОВЕРКИ ПОЛОЖЕНИЯ КОНСТРУК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ЭЛЕМЕНТА МОСТА В ПЛАНЕ И ПРОФИ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подрядной организа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технического надзора заказчи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Службы  контроля  качества  (при  ее  осуществ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геодезическую проверку полож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онструктивного элемента мо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лане и по вертикальным отмет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ивелировка произведена от исходного репера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которого _________________________ (в отметках, принят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е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ложение опоры в плане определено по отношению к  осно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я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езультаты проверки  оформлены  графически  и  приведены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тклонения   от   проекта,   превосходящие   допус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действующими СНиП,  и устанавливается  возмо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го производств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лан  конструктивного   элемента   с   привязкой   к   ос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олнительный график  конструктивного  элемента  моста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ч. строительный подъем по каждой балке (ферме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3</Characters>
  <CharactersWithSpaces>22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транспорта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геодезической проверки положения конструктивного элемента моста в плане и профиле. Форма № Ф-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