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автомоби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равочных 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жиженного г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ЗС No.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, телефон 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ИДРАВЛИЧЕСКОГО ИСПЫТАНИЯ РЕЗИНОТКАНЕВЫХ РУКАВ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ы, нижеподписавшиес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 настоящий   акт  в том,   что  произведено  гидравл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е резинотканевых рукав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испыт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811"/>
        <w:gridCol w:w="1214"/>
        <w:gridCol w:w="1486"/>
        <w:gridCol w:w="1620"/>
        <w:gridCol w:w="3104"/>
      </w:tblGrid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мет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вление</w:t>
              <w:br/>
              <w:t xml:space="preserve">при ис- </w:t>
              <w:br/>
              <w:t xml:space="preserve">пытани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наружен-</w:t>
              <w:br/>
              <w:t>ные дефек-</w:t>
              <w:br/>
              <w:t xml:space="preserve">ты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>пригодности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2</Characters>
  <CharactersWithSpaces>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Федеральный горный и промышленный надзор России</dc:creator>
  <dc:description/>
  <dc:language>en-US</dc:language>
  <cp:lastModifiedBy/>
  <dcterms:modified xsi:type="dcterms:W3CDTF">2011-10-30T05:27:00Z</dcterms:modified>
  <cp:revision>2</cp:revision>
  <dc:subject>Акт</dc:subject>
  <dc:title>Акт гидравлического испытания резинотканевых рукавов автомобильной газозаправочной 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