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плоснабжающе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 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ИДРАВЛИЧЕСКОГО ИСПЫТАНИЯ ТРУБОПРОВОДОВ ТЕПЛО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в том, что "___" ______________ 20__ г.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авлическое испытание трубопроводов тепло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протяженность участков тепловых с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ым давлением кг/кв. см (1,25 Р раб., но не менее 2 кг/кв. с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  осмотр испытываемых участков тепловых сетей, тепло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шурфах, тепловых камер, запорной арматуры, креплений, соединений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,   входящих  в  состав  тепловой  сети,  а  также  наличие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 шурфовок,  гидропневматической промывки тепловой сети,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ных ремонтах и проведенных ранее осмо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 проведении гидравлического испытания трубопроводов тепл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  воды было поднято до требуемого по инструкции ________ кг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давления в тепловой сети осуществлялся  двумя  манометрами 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с одинаковыми классом точности, пределом измерения и ценой 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 истечении  ____ мин. (не менее 10 мин.) давление в тепл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зилось на ____ кг/кв. с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сход подпиточной воды в испытуемой тепловой сети составил ___ т/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  снижения  пробного  давления  в  тепловой  сети  до 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визуальный осмотр испытываемых участков тепловых сетей, теп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,  запорной  арматуры,  креплений,  соединений  и обнаруж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ы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 об  имеющихся  актах  осмотров,  гидроиспытаний, промы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в (замены) испытуемых участков тепловых сетей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е    настоящим    актом    дефекты   подлежат  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"__" 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и 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1</Characters>
  <CharactersWithSpaces>3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5:27:00Z</dcterms:modified>
  <cp:revision>2</cp:revision>
  <dc:subject>Акт</dc:subject>
  <dc:title>Акт гидравлического испытания трубопроводов тепловых сетей на объектах жилищно-коммунального хозяй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