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к пожаротушения с при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-механической пен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49.502-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ИДРАВЛИЧЕСКОГО ИСПЫТАНИЯ ТРУБОПРО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СТАНОВКИ ПОЖАРОТ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электростанция, подстан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ставитель от заказчика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 от монтажной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 в  том, что при испытании трубопро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ы следующие результ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2025"/>
        <w:gridCol w:w="2430"/>
        <w:gridCol w:w="162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екци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трубопровода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тание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испытаний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, МП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ность</w:t>
              <w:br/>
              <w:t xml:space="preserve">испытаний, мин.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онтированная    сеть   трубопроводов    стационарной  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отушения пригодна к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_______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нтажная организация _______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жарная охрана       _______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)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9</Characters>
  <CharactersWithSpaces>1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РАО «ЕЭС России»</dc:creator>
  <dc:description/>
  <dc:language>en-US</dc:language>
  <cp:lastModifiedBy/>
  <dcterms:modified xsi:type="dcterms:W3CDTF">2011-10-30T05:27:00Z</dcterms:modified>
  <cp:revision>2</cp:revision>
  <dc:subject>Акт</dc:subject>
  <dc:title>Акт гидравлического испытания трубопроводов установки пожароту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