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автома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водяного пожарот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ИДРАВЛИЧЕСКОГО ИСПЫТАНИЯ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ТАНОВКИ ПОЖАРО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" __ " 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электростанция, подстан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 от заказчика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ставитель от монтажной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в  том, что при испытании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ы следующие результ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025"/>
        <w:gridCol w:w="1891"/>
        <w:gridCol w:w="175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екци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рубопровода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е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испытаний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,   </w:t>
              <w:br/>
              <w:t xml:space="preserve">МП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-</w:t>
              <w:br/>
              <w:t>ность испыта-</w:t>
              <w:br/>
              <w:t xml:space="preserve">ний, мин.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нтированная   сеть    трубопроводов    стационарной 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отушения пригодна к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 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нта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я 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ж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храна  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должность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РАО «ЕЭС России»</dc:creator>
  <dc:description/>
  <dc:language>en-US</dc:language>
  <cp:lastModifiedBy/>
  <dcterms:modified xsi:type="dcterms:W3CDTF">2011-10-30T05:27:00Z</dcterms:modified>
  <cp:revision>2</cp:revision>
  <dc:subject>Акт</dc:subject>
  <dc:title>Акт гидравлического испытания трубопроводов установки пожарот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