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осмотра маш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г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ТЕХНИЧЕСКОГО ОСМОТРА ГРУППЫ МАШ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 государственным  инженером - инспектором  гостех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нспекции гостехнадзор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 присутствующих и участвующих при осмо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 государственный технический осмотр  машин,  состоящи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е 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едприятие, организация, ведомственная подчин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государственном техническом осмотре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тавлено на государственный технический осмотр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 следующих маши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026"/>
        <w:gridCol w:w="675"/>
        <w:gridCol w:w="1349"/>
        <w:gridCol w:w="1351"/>
        <w:gridCol w:w="1080"/>
        <w:gridCol w:w="148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 xml:space="preserve">п/п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.</w:t>
              <w:br/>
              <w:t>рег.</w:t>
              <w:br/>
              <w:t>знак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 номер завода - изготовителя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ы  </w:t>
              <w:br/>
              <w:t xml:space="preserve">(рамы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иг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обки</w:t>
              <w:br/>
              <w:t>передач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го </w:t>
              <w:br/>
              <w:t xml:space="preserve">ведущего </w:t>
              <w:br/>
              <w:t xml:space="preserve">моста   </w:t>
              <w:br/>
              <w:t xml:space="preserve">(мостов)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79"/>
        <w:gridCol w:w="1890"/>
        <w:gridCol w:w="2970"/>
      </w:tblGrid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аботка </w:t>
              <w:br/>
              <w:t>в моточасах</w:t>
              <w:br/>
              <w:t xml:space="preserve">с начала  </w:t>
              <w:br/>
              <w:t>эксплуата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о </w:t>
              <w:br/>
              <w:t xml:space="preserve">прохождении </w:t>
              <w:br/>
              <w:t>гостехосмотра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алона о    </w:t>
              <w:br/>
              <w:t xml:space="preserve">прохождении     </w:t>
              <w:br/>
              <w:t xml:space="preserve">гостехосмотра или  </w:t>
              <w:br/>
              <w:t>отметки о его изъятии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ли государственный технический осмотр ______ единиц маш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прошли государственный  технический осмотр 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, в том числе по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й неисправности       ___________ един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питального ремонта            ___________ един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оответствия конструкции требованиям  нормативно-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 един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е представлено на государственный технический осмотр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кол-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 маши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676"/>
        <w:gridCol w:w="3375"/>
        <w:gridCol w:w="337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N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.</w:t>
              <w:br/>
              <w:t>рег.</w:t>
              <w:br/>
              <w:t>знак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непредставления </w:t>
              <w:br/>
              <w:t xml:space="preserve">на государственный   </w:t>
              <w:br/>
              <w:t xml:space="preserve">технический осмотр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сдаче талона о</w:t>
              <w:br/>
              <w:t xml:space="preserve">прохождении      </w:t>
              <w:br/>
              <w:t xml:space="preserve">государственного    </w:t>
              <w:br/>
              <w:t xml:space="preserve">техосмотр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, организации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(или лицо, ведающее учетом)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инженер - инспектор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ехнадзора            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оны (допуски на эксплуатацию)  о  прохождении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осмотра   в   количестве   ________   единиц 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едприятия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6</Words>
  <Characters>3388</Characters>
  <CharactersWithSpaces>2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государственного технического осмотра группы машин органами Гостех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