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ТЕХНИЧЕСКОГО ОСМОТРА МАШ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НОГО АГРЕГ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Составляется   при   регистрации   изготовленных 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творчества   или   отремонтированных   с 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или собранных копий серийно выпускаемых маш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   государственным    инженером   -  инспектором  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владельца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государственный технический осмот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ашины, марка, модель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___________, N двига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мотре,  запуске  и испытании  пробегом установлено,  что маш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: соответствует технически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не соответствует по параметрам, перечислить осно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инжене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гостехнадзора       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 ознакомл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земпляр получил             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согласии владельца с результатами государственного технического осмотра привлекаются к осмотру два инженерно-технических работн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государственного технического осмотра машины, номерного агрег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