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3.2006 N 06-73/870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А.ДАНКВЕ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АЯ СЛУЖБА 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е Россельхознадзора п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одразделения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ГО КАРАНТИННОГО ФИТОСАНИТАР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             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 уполномоченным  должностным лицом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му и фитосанитарному надзору _________________ прове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антинный фитосанитарный контро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одукции, грузов, материалов,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едств, количество, вес, сведения об обеззаражи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сте нахожд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мест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щее количество ме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вших из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траны, реги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ждением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траны, реги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ИКР N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 ИКР, на основании которого разреш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воз), (если треб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итосанитарному (карантинному) сертифика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м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, выдавшего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ер (отпр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портер (получа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по обеззараживанию гру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досмотр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арантинное фитосанитарное состояние гру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арантинной фитосанитарной экспертизы отобраны образц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ы  после   проведения   экспертизы: возвращены,  уничтож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лены н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ываются следующие карантинные  фитосанитарные  меро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хранения и исполь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 в  присутствии  владельца   (представителя)  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анспор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олномоченное должностное лицо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   по ветеринарному и фитосанитарному надзор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(представитель) груза (транспорта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7</Characters>
  <CharactersWithSpaces>3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едеральная таможенная служба</dc:creator>
  <dc:description/>
  <dc:language>en-US</dc:language>
  <cp:lastModifiedBy/>
  <dcterms:modified xsi:type="dcterms:W3CDTF">2011-10-30T05:28:00Z</dcterms:modified>
  <cp:revision>2</cp:revision>
  <dc:subject>Акт</dc:subject>
  <dc:title>Акт государственного карантинного фитосанитар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